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olečkovy sad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</w:t>
        <w:tab/>
        <w:t xml:space="preserve">Číslo DUM: 08  </w:t>
        <w:tab/>
        <w:t>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 1. 2013</w:t>
        <w:tab/>
        <w:t>Třída:</w:t>
        <w:tab/>
        <w:t>5. A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 táborskými Holečkovými sad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Josef Holeček, Tábor, Holečkovy sad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spisovatele Josefa Holečka a táborských Holečkových sadů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cs.wikipedia.or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sechtl-vosecek.ucw.cz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foto.mapy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" TargetMode="External"/><Relationship Id="rId4" Type="http://schemas.openxmlformats.org/officeDocument/2006/relationships/hyperlink" Target="http://sechtl-vosecek.ucw.cz/" TargetMode="External"/><Relationship Id="rId5" Type="http://schemas.openxmlformats.org/officeDocument/2006/relationships/hyperlink" Target="http://foto.mapy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27:00Z</dcterms:modified>
  <cp:revision>11</cp:revision>
  <dc:subject/>
  <dc:title/>
</cp:coreProperties>
</file>