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třelni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                  Číslo DUM: 04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 12. 2012</w:t>
        <w:tab/>
        <w:t>Třída:</w:t>
        <w:tab/>
        <w:t>5. A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 historií táborské Střelni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Střelnice, Tábor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240" w:after="0"/>
        <w:jc w:val="both"/>
        <w:rPr/>
      </w:pPr>
      <w:r>
        <w:rPr/>
        <w:t>Výklad na základě PC prezentace. Studenti odpovídají na otázky, které se týkají současného dění kolem Střeln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strelnice-tabor.cz/index.php/component/content/article/49-historie-stelnice-tabor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eskatelevize.cz/ct24/regiony/207649-dum-strelnice-na-prodej-nikdy-rikaji-taborsti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rozhledy2010.blogspot.cz/2011_08_01_archive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echtl-vosecek.ucw.cz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Studenti neměli s vypracováním větší obtíž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strelnice-tabor.cz/index.php/component/content/article/49-historie-stelnice-tabor" TargetMode="External"/><Relationship Id="rId4" Type="http://schemas.openxmlformats.org/officeDocument/2006/relationships/hyperlink" Target="http://www.ceskatelevize.cz/ct24/regiony/207649-dum-strelnice-na-prodej-nikdy-rikaji-taborsti/" TargetMode="External"/><Relationship Id="rId5" Type="http://schemas.openxmlformats.org/officeDocument/2006/relationships/hyperlink" Target="http://rozhledy2010.blogspot.cz/2011_08_01_archive.html" TargetMode="External"/><Relationship Id="rId6" Type="http://schemas.openxmlformats.org/officeDocument/2006/relationships/hyperlink" Target="http://sechtl-vosecek.ucw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25:00Z</dcterms:modified>
  <cp:revision>8</cp:revision>
  <dc:subject/>
  <dc:title/>
</cp:coreProperties>
</file>