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Josef Fanta, architekt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1_Osobnosti</w:t>
        <w:tab/>
        <w:t>Číslo DUM: 05</w:t>
        <w:tab/>
        <w:t xml:space="preserve">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 xml:space="preserve">Datum ověření: 21.12.2012 </w:t>
        <w:tab/>
        <w:t>Třída:3.C              Ověřující učitel: Mgr. Petra Husáková</w:t>
        <w:tab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Cílem materiálu je přiblížit práci významného českého architekta J. Fanty, který pochází z táborského  regionu. Hodina chce studentům pomoci najít společenské a literární souvislosti období secese, tedy počátku 20. století v Čechách, upozornit na význam rodáka z regionu, připomenout významné osobnosti tohoto období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rchitektura, secese, literatura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/>
      </w:pPr>
      <w:r>
        <w:rPr/>
        <w:t>Stručná informace o působení a životě J. Fanty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b/>
          <w:b/>
        </w:rPr>
      </w:pPr>
      <w:r>
        <w:rPr/>
        <w:t>Věnujte pozornost tomu, aby si studenti uvědomili, o které významné stavby se jedná, kde je mohou v Praze vidět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b/>
          <w:b/>
        </w:rPr>
      </w:pPr>
      <w:r>
        <w:rPr/>
        <w:t>Znaky secesní architektury (můžeme pracovat s příručkou, encyklopedií): ornamentálnost, rozličné materiály, zdobnost, ladné křivky, barevnost, kontrast, motiv květin, ženy, exotika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b/>
          <w:b/>
        </w:rPr>
      </w:pPr>
      <w:r>
        <w:rPr/>
        <w:t xml:space="preserve"> </w:t>
      </w:r>
      <w:r>
        <w:rPr/>
        <w:t>Nezapomeneme na dataci období (19./20. stol.). Můžeme uvést Obecní dům v Praze jako reprezentativní ukázku české secese.  Teprve poté přistoupíme k hledání typických znaků na obrázcích.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b/>
          <w:b/>
        </w:rPr>
      </w:pPr>
      <w:r>
        <w:rPr/>
        <w:t xml:space="preserve"> </w:t>
      </w:r>
      <w:r>
        <w:rPr/>
        <w:t xml:space="preserve">Pro literaturu tohoto období je charakteristický vliv secese, ale i dekadence a předchozího symbolismu: O. Wilde, O. Březina, J. Karásek. V architektuře: F. Bílek, J. Kotěra, A. Mucha, ze světových G. Klimt. 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b/>
          <w:b/>
        </w:rPr>
      </w:pPr>
      <w:r>
        <w:rPr/>
        <w:t>Materiál doporučuji zařadit do výuky po probrání základního učiva jako rozšiřující informaci. U vyšších ročníků může materiál posloužit i jednomu studentovi jako podklad pro jeho samostatné vystoupení.</w:t>
      </w:r>
    </w:p>
    <w:p>
      <w:pPr>
        <w:pStyle w:val="Normal"/>
        <w:spacing w:lineRule="auto" w:line="360" w:before="24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ind w:left="720" w:hanging="0"/>
        <w:rPr/>
      </w:pPr>
      <w:r>
        <w:rPr/>
        <w:t>http://www.archiweb.cz/news.php?action=show&amp;id=2528&amp;type=1</w:t>
      </w:r>
    </w:p>
    <w:p>
      <w:pPr>
        <w:pStyle w:val="Normal"/>
        <w:spacing w:lineRule="auto" w:line="276"/>
        <w:ind w:left="720" w:hanging="0"/>
        <w:rPr/>
      </w:pPr>
      <w:hyperlink r:id="rId3">
        <w:r>
          <w:rPr>
            <w:rStyle w:val="InternetLink"/>
            <w:color w:val="000000"/>
            <w:u w:val="none"/>
          </w:rPr>
          <w:t>http://cs.wikipedia.org/wiki/Josef_Fanta</w:t>
        </w:r>
      </w:hyperlink>
    </w:p>
    <w:p>
      <w:pPr>
        <w:pStyle w:val="Normal"/>
        <w:spacing w:lineRule="auto" w:line="360" w:before="24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r>
        <w:rPr>
          <w:b/>
        </w:rPr>
        <w:t xml:space="preserve">Cílová skupina: </w:t>
      </w:r>
      <w:r>
        <w:rPr/>
        <w:t>studenti 3. ročník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Časová náročnost: </w:t>
      </w:r>
      <w:r>
        <w:rPr/>
        <w:t>45 minut</w:t>
      </w:r>
    </w:p>
    <w:p>
      <w:pPr>
        <w:pStyle w:val="Normal"/>
        <w:spacing w:lineRule="auto" w:line="276" w:before="24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yperlink" Target="http://cs.wikipedia.org/wiki/Josef_Fant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37:00Z</dcterms:created>
  <dc:creator>svp</dc:creator>
  <dc:description/>
  <cp:keywords/>
  <dc:language>en-US</dc:language>
  <cp:lastModifiedBy>doma</cp:lastModifiedBy>
  <dcterms:modified xsi:type="dcterms:W3CDTF">2014-05-05T20:13:00Z</dcterms:modified>
  <cp:revision>13</cp:revision>
  <dc:subject/>
  <dc:title/>
</cp:coreProperties>
</file>