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Alexandr Seik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</w:r>
      <w:r>
        <w:rPr/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sobnosti            Číslo DUM: 04             Předmět: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0. 12. 2012</w:t>
        <w:tab/>
        <w:t>Třída:</w:t>
        <w:tab/>
        <w:t>5. A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eznámení studentů se životem a dílem Alexandra Seik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Alexandr Seik, Tábor, fotografie, chromofotograf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Výklad na základě PC prezentace. Studenti odpovídají na otázky, které se týkají života tohoto umělc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</w:t>
        </w:r>
      </w:hyperlink>
      <w:hyperlink r:id="rId4">
        <w:r>
          <w:rPr>
            <w:rStyle w:val="InternetLink"/>
          </w:rPr>
          <w:t>://</w:t>
        </w:r>
      </w:hyperlink>
      <w:hyperlink r:id="rId5">
        <w:r>
          <w:rPr>
            <w:rStyle w:val="InternetLink"/>
          </w:rPr>
          <w:t>www.strelnice-tabor.cz/index.php/component/content/article/49-historie-stelnice-tabor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sechtl-vosecek.ucw.cz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/>
      </w:pPr>
      <w:r>
        <w:rPr/>
        <w:t>Studenti neměli s vypracováním větší obtíž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strelnice-tabor.cz/index.php/component/content/article/49-historie-stelnice-tabor" TargetMode="External"/><Relationship Id="rId4" Type="http://schemas.openxmlformats.org/officeDocument/2006/relationships/hyperlink" Target="http://www.strelnice-tabor.cz/index.php/component/content/article/49-historie-stelnice-tabor" TargetMode="External"/><Relationship Id="rId5" Type="http://schemas.openxmlformats.org/officeDocument/2006/relationships/hyperlink" Target="http://www.strelnice-tabor.cz/index.php/component/content/article/49-historie-stelnice-tabor" TargetMode="External"/><Relationship Id="rId6" Type="http://schemas.openxmlformats.org/officeDocument/2006/relationships/hyperlink" Target="http://sechtl-vosecek.ucw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12:00Z</dcterms:modified>
  <cp:revision>8</cp:revision>
  <dc:subject/>
  <dc:title/>
</cp:coreProperties>
</file>