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etra Nesvačilová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                             Číslo DUM: 01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12. 2012</w:t>
        <w:tab/>
        <w:t>Třída:</w:t>
        <w:tab/>
        <w:t>5. A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 herečkou Petrou Nesvačilovou a divadlem Vosto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Petra Nesvačilová, Vosto5, improvizace, hra Teatromat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herečky Petry Nesvačilové a divadla Vosto5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ceskatelevize.cz/lide/petra-nesvacilova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vosto5.cz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cs.wikipedia.org/wiki/VOSTO5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youtube.com/watch?v=IVWliMlQXgY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ceskatelevize.cz/lide/petra-nesvacilova/" TargetMode="External"/><Relationship Id="rId4" Type="http://schemas.openxmlformats.org/officeDocument/2006/relationships/hyperlink" Target="http://www.vosto5.cz/" TargetMode="External"/><Relationship Id="rId5" Type="http://schemas.openxmlformats.org/officeDocument/2006/relationships/hyperlink" Target="http://cs.wikipedia.org/wiki/VOSTO5" TargetMode="External"/><Relationship Id="rId6" Type="http://schemas.openxmlformats.org/officeDocument/2006/relationships/hyperlink" Target="http://www.youtube.com/watch?v=IVWliMlQXg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10:00Z</dcterms:modified>
  <cp:revision>14</cp:revision>
  <dc:subject/>
  <dc:title/>
</cp:coreProperties>
</file>