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Sacharid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arie Nov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>Sada: 3_Organická chemie a biochemie</w:t>
        <w:tab/>
        <w:t xml:space="preserve">      Číslo DUM:  11</w:t>
        <w:tab/>
        <w:t xml:space="preserve"> Předmět: chemie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 xml:space="preserve">                                               </w:t>
      </w:r>
      <w:r>
        <w:rPr/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5. 12. 2012    Třída:</w:t>
        <w:tab/>
        <w:t>septima    Ověřující učitel:    Mgr. Martina Čern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Vytvořený materiál shrnuje učivo o sacharidech. Obsahuje několik aktivit pro žáky s využitím interaktivní tabule. 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 w:before="240" w:after="0"/>
        <w:rPr/>
      </w:pPr>
      <w:r>
        <w:rPr/>
        <w:t>monosacharidy, disacharidy, polysacharidy, aldosa, ketosa, glykosidická vazba, sacharidy redukující a neredukující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ráci s interaktivní tabulí. Využití  k závěrečnému shrnutí celé kapitoly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>
          <w:color w:val="000000"/>
        </w:rPr>
        <w:t xml:space="preserve">1. Kolář, K. a kol. </w:t>
      </w:r>
      <w:r>
        <w:rPr>
          <w:i/>
          <w:iCs/>
          <w:color w:val="000000"/>
        </w:rPr>
        <w:t>Chemie II (organická a biochemie) pro gymnázia</w:t>
      </w:r>
      <w:r>
        <w:rPr>
          <w:color w:val="000000"/>
        </w:rPr>
        <w:t>. Praha: SPN, 199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Vacík, J. a kol. </w:t>
      </w:r>
      <w:r>
        <w:rPr>
          <w:i/>
          <w:iCs/>
          <w:color w:val="000000"/>
        </w:rPr>
        <w:t xml:space="preserve">Přehled středoškolské chemie. </w:t>
      </w:r>
      <w:r>
        <w:rPr>
          <w:color w:val="000000"/>
        </w:rPr>
        <w:t>Praha: SPN, 199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3. Čársky, J. a kol. </w:t>
      </w:r>
      <w:r>
        <w:rPr>
          <w:i/>
          <w:iCs/>
          <w:color w:val="000000"/>
        </w:rPr>
        <w:t xml:space="preserve">Chemie pro III. ročník gymnázií. </w:t>
      </w:r>
      <w:r>
        <w:rPr>
          <w:color w:val="000000"/>
        </w:rPr>
        <w:t>Praha: SPN, 1986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color w:val="000000"/>
        </w:rPr>
        <w:t xml:space="preserve">4. Kotlík, B., Růžičková, K. </w:t>
      </w:r>
      <w:r>
        <w:rPr>
          <w:i/>
          <w:iCs/>
          <w:color w:val="000000"/>
        </w:rPr>
        <w:t xml:space="preserve">Chemie II v kostce pro střední školy. </w:t>
      </w:r>
      <w:r>
        <w:rPr>
          <w:color w:val="000000"/>
        </w:rPr>
        <w:t>Praha: FRAGMENT, 1997</w:t>
      </w:r>
    </w:p>
    <w:p>
      <w:pPr>
        <w:pStyle w:val="Normal"/>
        <w:spacing w:lineRule="auto" w:line="360" w:before="240" w:after="0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 ---------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Microsoft/Windows/Temporary%20Internet%20Files/Content.IE5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1:13:00Z</dcterms:created>
  <dc:creator>svp</dc:creator>
  <dc:description/>
  <cp:keywords/>
  <dc:language>en-US</dc:language>
  <cp:lastModifiedBy>doma</cp:lastModifiedBy>
  <cp:lastPrinted>2012-11-13T10:41:00Z</cp:lastPrinted>
  <dcterms:modified xsi:type="dcterms:W3CDTF">2014-05-05T21:55:00Z</dcterms:modified>
  <cp:revision>13</cp:revision>
  <dc:subject/>
  <dc:title>Metodický list</dc:title>
</cp:coreProperties>
</file>