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rvky II. A skupiny a jejich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 _Anorganická chemie</w:t>
        <w:tab/>
        <w:t>Číslo DUM:  18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7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e základními vlastnostmi prvků II. A skupiny a jejich sloučen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Cs/>
        </w:rPr>
      </w:pPr>
      <w:r>
        <w:rPr>
          <w:bCs/>
        </w:rPr>
        <w:t>hořčík, vápník, vápenec, pálené vápno, hašené vápn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uvádí souhrn hlavních vlastností a využití prvků II. A skupiny a jejich sloučen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.</w:t>
      </w:r>
      <w:r>
        <w:rPr>
          <w:color w:val="000000"/>
          <w:sz w:val="23"/>
          <w:szCs w:val="23"/>
        </w:rPr>
        <w:t xml:space="preserve"> Praha: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Během práce s materiálem probíhá pokus. Je třeba připravit vaničku s vodou, fenolftalein a vápník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9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0:00Z</dcterms:modified>
  <cp:revision>14</cp:revision>
  <dc:subject/>
  <dc:title>Metodický list</dc:title>
</cp:coreProperties>
</file>