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rvky I. A skup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16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e základními vlastnostmi a využitím prvků I. A skupin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>
          <w:bCs/>
        </w:rPr>
        <w:t>sodík, dras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seznamuje studenty se základními vlastnostmi a využitím prvků I. A skupiny, hlavně sodíku a draslí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 M., Satrapová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 SPN,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nevyplní celou hodinu, dá se dobře navázat tématem sloučenin těchto prvků. Materiál je doprovázen pokusem, který je třeba předem připravit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29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0:00Z</dcterms:modified>
  <cp:revision>20</cp:revision>
  <dc:subject/>
  <dc:title>Metodický list</dc:title>
</cp:coreProperties>
</file>