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liník a jeho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14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11.2012</w:t>
        <w:tab/>
        <w:t>Třída:</w:t>
        <w:tab/>
        <w:t>2.C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vlastnostech a sloučeninách hliníku připravený pro práci s interaktivní tabul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hliník, sloučeniny hliníku, aluminotermie, amfoterní vlastnosti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oužití s interaktivní tabulí a obsahuje učivo střední školy chemie hliníku a jeho sloučenin. Materiál poskytuje možnosti opakování názvosloví anorganických sloučeni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 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, 1995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 xml:space="preserve">Materiál nevyplní celou hodinu, ale přehledně obsáhne učivo o hliníku a jeho sloučeninách. Studenti mají možnost si zopakovat názvosloví, poznají významné sloučeniny a jejich využití. </w:t>
      </w:r>
    </w:p>
    <w:p>
      <w:pPr>
        <w:pStyle w:val="Normal"/>
        <w:rPr/>
      </w:pPr>
      <w:r>
        <w:rPr/>
        <w:t>Tematicky i časově se dá dobře navázat vlastnostmi kovů a nekovů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39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9:00Z</dcterms:modified>
  <cp:revision>19</cp:revision>
  <dc:subject/>
  <dc:title>Metodický list</dc:title>
</cp:coreProperties>
</file>