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aloge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7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6. 9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halogenů a jejich využi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halogen, chlor, fluor, brom, jod,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halogenec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3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6:00Z</dcterms:modified>
  <cp:revision>9</cp:revision>
  <dc:subject/>
  <dc:title>Metodický list</dc:title>
</cp:coreProperties>
</file>