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zácné ply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2_Anorganická chemie</w:t>
        <w:tab/>
        <w:t>Číslo DUM:  06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2. 9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vzácných plynů a jejích využi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zácné plyny, inertní plyn, helium, argo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vzácných plynech. Studenti mají možnost si připomenout a zopakovat elektronové konfigurace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upload.wikimedia.org/wikipedia/commons/thumb/c/ce/Glowing_noble_gases.jpg/800px-Glowing_noble_gases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 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Téma vzácných plynů je poměrně krátké, materiál není plánován na celou vyučovací h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1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6:00Z</dcterms:modified>
  <cp:revision>8</cp:revision>
  <dc:subject/>
  <dc:title>Metodický list</dc:title>
</cp:coreProperties>
</file>