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odí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1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7. 2. 2013</w:t>
        <w:tab/>
        <w:t>Třída:</w:t>
        <w:tab/>
        <w:t>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vlastnostech a využití vodíku připravený pro práci s interaktivní tabul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odík, deuterium, izotop, příprava a výroba vodík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chemie vodíku. Studenti doplňují samostatně některé reakc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 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cs.wikipedia.org/wiki/Soubor:ZeppelinLZ127a.jp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- -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4:00Z</dcterms:created>
  <dc:creator>hchotovinska</dc:creator>
  <dc:description/>
  <cp:keywords/>
  <dc:language>en-US</dc:language>
  <cp:lastModifiedBy>doma</cp:lastModifiedBy>
  <cp:lastPrinted>2013-11-20T21:18:00Z</cp:lastPrinted>
  <dcterms:modified xsi:type="dcterms:W3CDTF">2014-05-05T21:44:00Z</dcterms:modified>
  <cp:revision>9</cp:revision>
  <dc:subject/>
  <dc:title>Metodický list</dc:title>
</cp:coreProperties>
</file>