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Hmotnostní zlomek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14</w:t>
        <w:tab/>
        <w:t xml:space="preserve">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7. 11. 2013</w:t>
        <w:tab/>
        <w:t>Třída:</w:t>
        <w:tab/>
        <w:t>3. ročníky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UM obsahuje učivo, které je zaměřeno hmotnostní zlomek, procentualitu a výpočty hmotnostního zlomku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Hmotnostní zlomek, procentualita, hmotnost složky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téma: hmotnostní zlomek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color w:val="000000"/>
        </w:rPr>
      </w:pPr>
      <w:hyperlink r:id="rId3">
        <w:r>
          <w:rPr>
            <w:rStyle w:val="InternetLink"/>
          </w:rPr>
          <w:t>http://chemicke-vypocty.cz/Hmotnostni-zlomek.html</w:t>
        </w:r>
      </w:hyperlink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color w:val="000000"/>
        </w:rPr>
      </w:pPr>
      <w:r>
        <w:fldChar w:fldCharType="begin"/>
      </w:r>
      <w:r>
        <w:rPr>
          <w:rStyle w:val="InternetLink"/>
        </w:rPr>
        <w:instrText xml:space="preserve"> HYPERLINK "http://cs.wikipedia.org/wiki/Koncentrace_(chemie)" \l "Mol.C3.A1rn.C3.AD_zlomek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cs.wikipedia.org/wiki/Koncentrace_(chemie)#Mol.C3.A1rn.C3.AD_zlomek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umožňuje přehledné zobrazení probíraného tématu.</w:t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hemicke-vypocty.cz/Hmotnostni-zlomek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42:00Z</dcterms:modified>
  <cp:revision>25</cp:revision>
  <dc:subject/>
  <dc:title>Metodický list</dc:title>
</cp:coreProperties>
</file>