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Hybridizované orbitaly v organických molekulách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2_Ch_1 – obecná chemie</w:t>
        <w:tab/>
        <w:t>Číslo DUM:  9</w:t>
        <w:tab/>
        <w:t xml:space="preserve">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 xml:space="preserve">10. 6. 2013 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hybridizaci, především vysvětlení vzniku 2 a 3 vazby, vazby v benzenu. DŮM je materiálem, se kterým se aktivně pracuje při hodině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Atom, hybridizace, vazba, molekul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 systému přírodních věd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cs.wikipedia.org/wiki/Hybridizace_orbital%C5%AF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www.youtube.com/watch?v=eNQBOUVzCF8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0:00Z</dcterms:modified>
  <cp:revision>18</cp:revision>
  <dc:subject/>
  <dc:title>Metodický list</dc:title>
</cp:coreProperties>
</file>