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Název materiálu : </w:t>
      </w:r>
      <w:r>
        <w:rPr>
          <w:b/>
          <w:bCs/>
        </w:rPr>
        <w:t>Porovnání vodních ekosystémů z hlediska rozdílného množst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puštěných lát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astnosti vodních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19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en-US" w:eastAsia="en-US"/>
        </w:rPr>
      </w:pPr>
      <w:r>
        <w:rPr/>
        <w:t>Datum ověření:</w:t>
        <w:tab/>
        <w:t>12. 6. 2013       Třída: 3.B         Ověřující učitel:   Mgr. Hana Chotovinsk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lnweb"/>
        <w:spacing w:before="280" w:after="0"/>
        <w:rPr>
          <w:bCs/>
        </w:rPr>
      </w:pPr>
      <w:r>
        <w:rPr/>
        <w:t xml:space="preserve">Návod pro laboratorní cvičení z biologie (ekologie) - </w:t>
      </w:r>
      <w:r>
        <w:rPr>
          <w:bCs/>
        </w:rPr>
        <w:t>porovnání různých vodních ekosystémů na základě množství rozpuštěných látek pomocí digitálních měřících přístrojů – konduktometr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jc w:val="both"/>
        <w:rPr/>
      </w:pPr>
      <w:r>
        <w:rPr/>
        <w:t>rozpuštěné minerální látky, konduktivita, nitrofyty a nitrofobní organismy, kalcifity a kalcifobní organismy, halofyty a halofobní organismy, osmoregulace</w:t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s využitím měřících přístrojů Pasco (konduktometr) a příslušného PC softwaru, učí studenty pracovat s moderními IT přímo ve výuce, porovnává zvolené vodní ekosystémy podle množstvím rozpuštěných minerálních látek ve vodě, zkoumá nároky organismů na obsah a druh minerálních látek v daném ekosystém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b/>
          <w:b/>
          <w:kern w:val="2"/>
          <w:lang w:bidi="hi-IN"/>
        </w:rPr>
      </w:pPr>
      <w:r>
        <w:rPr>
          <w:rFonts w:eastAsia="TimesNewRomanPS-BoldMT;Times New Roman" w:cs="TimesNewRomanPS-BoldMT;Times New Roman"/>
          <w:b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3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cs.wikipedia.org/wiki/Salinita</w:t>
        </w:r>
      </w:hyperlink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  <w:t>cit.vfu.cz/ivbp/wp-content/uploads/2011/07/Pikula-skripta-web.pdf‎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rPr/>
      </w:pPr>
      <w:r>
        <w:rPr/>
        <w:t>Jelínek Jan, Zicháček Vladimír: Biologie pro gymnázia, Olomouc 2006</w:t>
      </w:r>
    </w:p>
    <w:p>
      <w:pPr>
        <w:pStyle w:val="Normal"/>
        <w:rPr/>
      </w:pPr>
      <w:r>
        <w:rPr/>
        <w:t>Kislinger František, Laníková Jana, Šlégl Jiří: Biologie IV. (Základy ekologie), Gymnázium Klatovy 1994</w:t>
      </w:r>
    </w:p>
    <w:p>
      <w:pPr>
        <w:pStyle w:val="Normal"/>
        <w:rPr/>
      </w:pPr>
      <w:r>
        <w:rPr/>
        <w:t>Rosypal Stanislav a kolektiv autorů: Nový přehled biologie, Scientia, Praha 2003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asově náročnou část doplňujících úkolů je nutné přizpůsobit časovým možnostem výuky.</w:t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wiki/Salinit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1:34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59:00Z</dcterms:modified>
  <cp:revision>8</cp:revision>
  <dc:subject/>
  <dc:title/>
</cp:coreProperties>
</file>