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b/>
          <w:b/>
          <w:bCs/>
        </w:rPr>
      </w:pPr>
      <w:r>
        <w:rPr>
          <w:b/>
        </w:rPr>
        <w:t xml:space="preserve">Název materiálu :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  <w:t>Sledování změn tlaku v závislosti na nadmořské výšce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 : Mgr. Eliška Tureck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Ekologie – abiotické faktory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3_Měření v ekologii</w:t>
        <w:tab/>
        <w:t>Číslo DUM: 15</w:t>
        <w:tab/>
        <w:t xml:space="preserve">             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lang w:val="en-US" w:eastAsia="en-US"/>
        </w:rPr>
      </w:pPr>
      <w:r>
        <w:rPr/>
        <w:t>Datum ověření:</w:t>
        <w:tab/>
        <w:t>12. 6. 2013       Třída:   3.B   Ověřující učitel:   Mgr. Hana Chotovinsk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lnweb"/>
        <w:spacing w:before="280" w:after="0"/>
        <w:rPr/>
      </w:pPr>
      <w:r>
        <w:rPr/>
        <w:t>Návod pro laboratorní cvičení z biologie (ekologie) -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36"/>
          <w:szCs w:val="36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Cs/>
        </w:rPr>
        <w:t>sledování změn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Cs/>
        </w:rPr>
        <w:t xml:space="preserve">tlaku v závislosti na nadmořské výšce </w:t>
      </w:r>
      <w:r>
        <w:rPr>
          <w:bCs/>
        </w:rPr>
        <w:t>pomocí digitálních měřících přístrojů Pasc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tlak, nadmořská výška, izobary, kesonová nemoc, vysokohorská nemoc, adaptace organismů, hypoxický trénin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rPr/>
      </w:pPr>
      <w:r>
        <w:rPr/>
        <w:t>Návod je připraven pro laboratorní cvičení na SŠ nebo pro pobytový kurz s ekologickým/biologickým zaměřením s využitím měřících přístrojů Pasco (senzor měřící tlak) a příslušného PC softwaru, učí studenty pracovat s moderními IT přímo ve výuce ve škole nebo v terénu. Praktikum zkoumá závislost atmosférického tlaku na nadmořské výšce a přizpůsobení organismů pro život v různých nadmořských výškách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hyperlink r:id="rId3">
        <w:r>
          <w:rPr>
            <w:rStyle w:val="InternetLink"/>
            <w:rFonts w:eastAsia="TimesNewRomanPS-BoldMT;Times New Roman" w:cs="TimesNewRomanPS-BoldMT;Times New Roman"/>
            <w:color w:val="0000FF"/>
            <w:kern w:val="2"/>
            <w:u w:val="single"/>
            <w:lang w:bidi="hi-IN"/>
          </w:rPr>
          <w:t>http://fld.czu.cz/vyzkum/nauka_o_lp/ekologie/ekosystemy.html</w:t>
        </w:r>
      </w:hyperlink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</w:r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r>
        <w:fldChar w:fldCharType="begin"/>
      </w:r>
      <w:r>
        <w:rPr>
          <w:rStyle w:val="InternetLink"/>
          <w:u w:val="single"/>
          <w:kern w:val="2"/>
          <w:rFonts w:eastAsia="TimesNewRomanPS-BoldMT;Times New Roman" w:cs="TimesNewRomanPS-BoldMT;Times New Roman"/>
          <w:color w:val="0000FF"/>
          <w:lang w:bidi="hi-IN"/>
        </w:rPr>
        <w:instrText xml:space="preserve"> HYPERLINK "http://mapy.crr.cz/tms/crr_a/prumysl/index.php?Theme=6&amp;Values=23871890&amp;lg=cz_win" \l "c=3492373%252C5486176&amp;z=8&amp;l=ajax_prumysl,zabaged_tile,ajax_prumysl_plochy&amp;p=&amp;"</w:instrText>
      </w:r>
      <w:r>
        <w:rPr>
          <w:rStyle w:val="InternetLink"/>
          <w:u w:val="single"/>
          <w:kern w:val="2"/>
          <w:rFonts w:eastAsia="TimesNewRomanPS-BoldMT;Times New Roman" w:cs="TimesNewRomanPS-BoldMT;Times New Roman"/>
          <w:color w:val="0000FF"/>
          <w:lang w:bidi="hi-IN"/>
        </w:rPr>
        <w:fldChar w:fldCharType="separate"/>
      </w:r>
      <w:r>
        <w:rPr>
          <w:rStyle w:val="InternetLink"/>
          <w:rFonts w:eastAsia="TimesNewRomanPS-BoldMT;Times New Roman" w:cs="TimesNewRomanPS-BoldMT;Times New Roman"/>
          <w:color w:val="0000FF"/>
          <w:kern w:val="2"/>
          <w:u w:val="single"/>
          <w:lang w:bidi="hi-IN"/>
        </w:rPr>
        <w:t>http://mapy.crr.cz/tms/crr_a/prumysl/index.php?Theme=6&amp;Values=23871890&amp;lg=cz_win#c=3492373%252C5486176&amp;z=8&amp;l=ajax_prumysl,zabaged_tile,ajax_prumysl_plochy&amp;p=&amp;</w:t>
      </w:r>
      <w:r>
        <w:rPr>
          <w:rStyle w:val="InternetLink"/>
          <w:u w:val="single"/>
          <w:kern w:val="2"/>
          <w:rFonts w:eastAsia="TimesNewRomanPS-BoldMT;Times New Roman" w:cs="TimesNewRomanPS-BoldMT;Times New Roman"/>
          <w:color w:val="0000FF"/>
          <w:lang w:bidi="hi-IN"/>
        </w:rPr>
        <w:fldChar w:fldCharType="end"/>
      </w:r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</w:r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hyperlink r:id="rId4">
        <w:r>
          <w:rPr>
            <w:rStyle w:val="InternetLink"/>
            <w:rFonts w:eastAsia="TimesNewRomanPS-BoldMT;Times New Roman" w:cs="TimesNewRomanPS-BoldMT;Times New Roman"/>
            <w:color w:val="0000FF"/>
            <w:kern w:val="2"/>
            <w:u w:val="single"/>
            <w:lang w:bidi="hi-IN"/>
          </w:rPr>
          <w:t>http://cs.wikipedia.org/wiki/Dekompresní_nemoc</w:t>
        </w:r>
      </w:hyperlink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</w:r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  <w:t>ekologie.upol.cz/ku/hoek/prezentace/hory7.pdf‎</w:t>
      </w:r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</w:r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hyperlink r:id="rId5">
        <w:r>
          <w:rPr>
            <w:rStyle w:val="InternetLink"/>
            <w:rFonts w:eastAsia="TimesNewRomanPS-BoldMT;Times New Roman" w:cs="TimesNewRomanPS-BoldMT;Times New Roman"/>
            <w:color w:val="0000FF"/>
            <w:kern w:val="2"/>
            <w:u w:val="single"/>
            <w:lang w:bidi="hi-IN"/>
          </w:rPr>
          <w:t>http://www.kyslikovestany.cz/kyslikovestany/eshop/1-1-ZVYSENI-SPORTOVNI-VYKONNOSTI</w:t>
        </w:r>
      </w:hyperlink>
    </w:p>
    <w:p>
      <w:pPr>
        <w:pStyle w:val="Normal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slinger František, Laníková Jana, Šlégl Jiří: Biologie IV. (Základy ekologie), Gymnázium Klatovy 1994</w:t>
      </w:r>
    </w:p>
    <w:p>
      <w:pPr>
        <w:pStyle w:val="Normal"/>
        <w:rPr/>
      </w:pPr>
      <w:r>
        <w:rPr/>
        <w:t>Rosypal Stanislav a kolektiv autorů: Nový přehled biologie, Scientia, Praha 200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 w:before="240" w:after="0"/>
        <w:rPr/>
      </w:pPr>
      <w:r>
        <w:rPr/>
        <w:t>Je vhodné upozornit studenty na možné malé naměřené rozdíly atmosférického tlaku, zvlášť v rovinatém terénu.</w:t>
      </w:r>
    </w:p>
    <w:p>
      <w:pPr>
        <w:pStyle w:val="Normal"/>
        <w:spacing w:lineRule="auto" w:line="360" w:before="240" w:after="0"/>
        <w:rPr/>
      </w:pPr>
      <w:r>
        <w:rPr/>
        <w:t>Časově náročnější na zpracování jsou doplňující úkoly – je možné vybrat do protokolu pouze některé z nich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4495</wp:posOffset>
          </wp:positionH>
          <wp:positionV relativeFrom="paragraph">
            <wp:posOffset>635</wp:posOffset>
          </wp:positionV>
          <wp:extent cx="4980940" cy="10185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80940" cy="10185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2165" cy="2540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fld.czu.cz/vyzkum/nauka_o_lp/ekologie/ekosystemy.html" TargetMode="External"/><Relationship Id="rId4" Type="http://schemas.openxmlformats.org/officeDocument/2006/relationships/hyperlink" Target="http://cs.wikipedia.org/wiki/Dekompresn&#237;_nemoc" TargetMode="External"/><Relationship Id="rId5" Type="http://schemas.openxmlformats.org/officeDocument/2006/relationships/hyperlink" Target="http://www.kyslikovestany.cz/kyslikovestany/eshop/1-1-ZVYSENI-SPORTOVNI-VYKONNOSTI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20:32:00Z</dcterms:created>
  <dc:creator>svp</dc:creator>
  <dc:description/>
  <cp:keywords/>
  <dc:language>en-US</dc:language>
  <cp:lastModifiedBy>doma</cp:lastModifiedBy>
  <cp:lastPrinted>2013-06-19T13:15:00Z</cp:lastPrinted>
  <dcterms:modified xsi:type="dcterms:W3CDTF">2014-05-05T19:57:00Z</dcterms:modified>
  <cp:revision>10</cp:revision>
  <dc:subject/>
  <dc:title/>
</cp:coreProperties>
</file>