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b/>
        </w:rPr>
        <w:t xml:space="preserve">Název materiálu : </w:t>
      </w:r>
      <w:r>
        <w:rPr>
          <w:b/>
          <w:bCs/>
        </w:rPr>
        <w:t>Sledování  intenzity světla v různých částech lesa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lesních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14</w:t>
        <w:tab/>
        <w:t xml:space="preserve">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spacing w:lineRule="auto" w:line="360" w:before="240" w:after="0"/>
        <w:rPr/>
      </w:pPr>
      <w:r>
        <w:rPr/>
        <w:t>Datum ověření: 12. 6. 2013       Třída: 3. B                 Ověřující učitel: Mgr. Hana Chotovinsk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>Návod pro laboratorní cvičení z biologie (ekologie) 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sledování intenzity světla v různých částech lesa </w:t>
      </w:r>
      <w:r>
        <w:rPr>
          <w:bCs/>
        </w:rPr>
        <w:t>pomocí digitálních měřících přístrojů Pasc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sluneční záření, mapka světelné intenzity, sukcese, klimax, bioluminiscence, fotoperiodismu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Návod je připraven pro laboratorní cvičení na SŠ nebo pro pobytový kurz s ekologickým/biologickým zaměřením s využitím měřících přístrojů Pasco (senzor pro měření světelné intenzity) a příslušného PC softwaru, učí studenty pracovat s moderními IT přímo ve výuce ve škole nebo v terénu. Materiál se zabývá intenzitou světla v různých částech lesa, zkoumá nároky různých organismů na množství slunečního záření a jejich případné adaptace.</w:t>
      </w:r>
    </w:p>
    <w:p>
      <w:pPr>
        <w:pStyle w:val="Normal"/>
        <w:spacing w:lineRule="auto" w:line="360" w:before="240" w:after="0"/>
        <w:rPr>
          <w:color w:val="000000"/>
        </w:rPr>
      </w:pPr>
      <w:r>
        <w:rPr/>
        <w:t>Při vlastním měření je nutné dát pozor na možné rušivé vlivy okolního prostředí např. přímé sluneční záření, odrazy střech, at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3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fle.czu.cz/~ulbrichova/Skripta_EKOL/lesazareni/slunecnizareni.htm</w:t>
        </w:r>
      </w:hyperlink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4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cs.wikipedia.org/wiki/Fotosyntéza</w:t>
        </w:r>
      </w:hyperlink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5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cs.wikipedia.org/wiki/Sukcese_(ekologie)</w:t>
        </w:r>
      </w:hyperlink>
    </w:p>
    <w:p>
      <w:pPr>
        <w:pStyle w:val="Normal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rPr/>
      </w:pPr>
      <w:r>
        <w:rPr/>
        <w:t>Jelínek Jan, Zicháček Vladimír: Biologie pro gymnázia, Olomouc 2006</w:t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/>
      </w:pPr>
      <w:r>
        <w:rPr/>
        <w:t>Rosypal Stanislav a kolektiv autorů: Nový přehled biologie, Scientia, Praha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/>
        <w:t>Při měření od kraje do středu lesa je potřeba vybrat vhodnou trasu – bez výlomů, polomů, podmáčených ploch, apod. – které by mohly postup měření komplikovat.</w:t>
      </w:r>
    </w:p>
    <w:p>
      <w:pPr>
        <w:pStyle w:val="Normal"/>
        <w:spacing w:lineRule="auto" w:line="360" w:before="24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fle.czu.cz/~ulbrichova/Skripta_EKOL/lesazareni/slunecnizareni.htm" TargetMode="External"/><Relationship Id="rId4" Type="http://schemas.openxmlformats.org/officeDocument/2006/relationships/hyperlink" Target="http://cs.wikipedia.org/wiki/Fotosynt&#233;za" TargetMode="External"/><Relationship Id="rId5" Type="http://schemas.openxmlformats.org/officeDocument/2006/relationships/hyperlink" Target="http://cs.wikipedia.org/wiki/Sukcese_(ekologi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0:21:00Z</dcterms:created>
  <dc:creator>svp</dc:creator>
  <dc:description/>
  <cp:keywords/>
  <dc:language>en-US</dc:language>
  <cp:lastModifiedBy>doma</cp:lastModifiedBy>
  <cp:lastPrinted>2013-06-19T13:06:00Z</cp:lastPrinted>
  <dcterms:modified xsi:type="dcterms:W3CDTF">2014-05-05T19:57:00Z</dcterms:modified>
  <cp:revision>10</cp:revision>
  <dc:subject/>
  <dc:title/>
</cp:coreProperties>
</file>