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759450" cy="1402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027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 z ekologie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Měření intenzity světla v různých typech lesa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Eliška Turecká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eoretický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v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Sluneční záření je jednou ze základních podmínek vzniku života</w:t>
      </w:r>
      <w:r>
        <w:rPr>
          <w:rFonts w:eastAsia="Times New Roman" w:cs="Times New Roman" w:ascii="Times New Roman" w:hAnsi="Times New Roman"/>
        </w:rPr>
        <w:t xml:space="preserve"> na Zemi, je hlavním zdrojem energie. Je také abiotickým faktorem, který zásadně ovlivňuje biotickou složku ekosystémů (druhovou pestrost, početnost populací,…) i abiotickou složku (vodní režim, proudění vzduchu, …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uneční záření můžeme rozdělit na dvě základní formy – záření tepelné a světelné. Pro charakter ekosystému je důležitá barva světla, jeho intenzita a délka osvětlení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ávě intenzitu slunečního záření budeme měřit pomocí senzoru Pasco pro měření světelné intenzity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Pracovn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terénu zvolte tři odlišné typy lesa – jehličnatý, listnatý a smíšený, stačit by měly i dostatečně velké části lesa s odpovídajícím porostem. Měřit budete na dvou lokalitách v každém typu lesa – první lokalita by měla být více osvětlená, druhá spíš stinná. Místa měření vhodně označte – krepový papír uvázaný kolem stromu nebo kolík zabodnutý do země, a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zor Pasco pro měření světelné intenzity zapojte do Data exploreru, ponechte asi 20 vteřin na ustálení měření a zjištěné hodnoty zapište do tabulky. Během měření by měly být zajištěny srovnatelné podmínky, eliminovat je nutné např. přechodnou oblačnost, náhlý vítr, světelné odrazy plechových střech ap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opakujte v každé lokalitě 3x během dne – cca v 6:00,12:00 a 18:00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Doplňujíc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koly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Vytvořte  mapku terénu a zakreslete do ní lokality, na kterých jste prováděli měřen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výsledků zaznamenaných v tabulce vyhodnoťte, která z vámi zvolených lokalit dosahovala nejvyšších hodnot sluneční intenzity a která naopak nejnižších, všimněte si časové korelace a intenzity slunečního záření – popište faktory, které ve vámi zvolených lokalitách ovlivňovaly množství světla v ekosystém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) Podle nároků na světlo dělíme rostliny na světlomilné a stínomilné – vyhledejte na internetu a v odborné literatuře jejich stručné charakteristiky a uveďte i zástup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Porovnejte (hrubým odhadem)  druhovou pestrost lesa jehličnatého, smíšeného a listnatého. Který z nich je druhově nejchudší? Vysvětlete pojem monokultura, uveďte příklady a zamyslete se nad stabilitou takto vytvořených ekosystémů – existují vůbec stabilní monokultury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R je medializovaná především problematika smrkových monokultur na Šumavě – jaká je podstata sporu ? -  vyhledejte dvě ekologická sdružení, která se touto problematikou zabývaj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rotoko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éma:</w:t>
      </w:r>
      <w:r>
        <w:rPr>
          <w:rFonts w:eastAsia="Times New Roman" w:cs="Times New Roman" w:ascii="Times New Roman" w:hAnsi="Times New Roman"/>
          <w:b/>
          <w:bCs/>
        </w:rPr>
        <w:t xml:space="preserve"> Měření intenzity světla v různých typech lesa</w:t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</w:rPr>
        <w:t>jmé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 …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t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ka terénu viz. druhá strana protokolu</w:t>
      </w:r>
    </w:p>
    <w:p>
      <w:pPr>
        <w:pStyle w:val="Normal"/>
        <w:rPr/>
      </w:pPr>
      <w:r>
        <w:rPr/>
        <w:t>Doplňte tabulku 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hličnatý les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íšený les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natý le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nzita světl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lejší lokali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nná lokali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lejší lokali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nná lokali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lejší lokali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nná lokalita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cs="Calibri;Arial"/>
        </w:rPr>
      </w:pPr>
      <w:r>
        <w:rPr>
          <w:rFonts w:cs="Calibri;Arial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ta s největší intenzitou slunečního záření: 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faktory, ovlivňující intenzitu slunečního záření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ostliny světlomilné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rostliny stínomilné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(charakteristika, zástupci)</w:t>
        <w:tab/>
        <w:tab/>
        <w:tab/>
        <w:tab/>
        <w:t>(charakteristika, zástupci)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monokultura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říklady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evýhody monokultur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abilní monokultury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kologická sdružení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Závěr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47:00Z</dcterms:created>
  <dc:creator>hchotovinska</dc:creator>
  <dc:description/>
  <cp:keywords/>
  <dc:language>en-US</dc:language>
  <cp:lastModifiedBy>folk</cp:lastModifiedBy>
  <dcterms:modified xsi:type="dcterms:W3CDTF">2013-06-07T11:43:00Z</dcterms:modified>
  <cp:revision>10</cp:revision>
  <dc:subject/>
  <dc:title> TENTO PROJEKT JE SPOLUFINANCOVÁN EVROSPKÝM SOCIÁLNÍM FONDEM A STÁTNÍM ROUPOČTEM ČESKÉ REPUBLIKY</dc:title>
</cp:coreProperties>
</file>