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6172200" cy="1503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5036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>ENT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JEK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J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LUFINANCOVÁ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VROPSKÝ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OCIÁLNÍ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NDE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ÁTNÍ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ZPOČTE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br/>
        <w:t>ČESKÉ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KY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z w:val="44"/>
          <w:szCs w:val="44"/>
        </w:rPr>
        <w:t>BiCh_3_08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Laboratorní cvičení z ekologie </w:t>
      </w:r>
      <w:r>
        <w:rPr>
          <w:rFonts w:cs="Times New Roman" w:ascii="Times New Roman" w:hAnsi="Times New Roman"/>
          <w:b/>
          <w:sz w:val="44"/>
          <w:szCs w:val="44"/>
        </w:rPr>
        <w:t>č.</w:t>
      </w: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8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éma: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Stanovení koncentrace kyslíku ve vodě v různých lokalitách ekosystému rybník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a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Mgr. </w:t>
      </w:r>
      <w:r>
        <w:rPr>
          <w:rFonts w:cs="Times New Roman" w:ascii="Times New Roman" w:hAnsi="Times New Roman"/>
          <w:sz w:val="28"/>
          <w:szCs w:val="28"/>
        </w:rPr>
        <w:t>Elišk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urecká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Teoretický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úvod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kyslíku rozpuštěného ve vodě je jedním z hlavních faktorů určujících výskyt vodních organismů v dané lokalitě. Existují organismy citlivé na množství kyslíku ve vodě a naopak organismy schopné se s kolísáním množství kyslíku ve vodě vyrovnat. Obsah kyslíku ve vodě je také jedním z nejsledovanějších ukazatelů při chovu ryb, nedostatek kyslíku ve vodě je nejčastější příčinou hromadného úhynu ryb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nz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ěř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uštěnéh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yslí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ůže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vit obsah rozpuštěného kyslíku ve vodě v různých částech ekosystému rybník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Postup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měř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 terénu vyberte rybník, ve kterém budete provádět jednotlivá měření koncentrace kyslíku ve vodě a označte si zkoumané lokality – místo u přítoku, odtoku, uprostřed rybníka, u břehu pod stromy, nestíněné místo. Označení můžete provést třeba dostatečně dlouhým kolíkem zapíchnutým do dna nebo balónkem přivázaným ke kameni (cihle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Do </w:t>
      </w:r>
      <w:r>
        <w:rPr>
          <w:rFonts w:cs="Times New Roman" w:ascii="Times New Roman" w:hAnsi="Times New Roman"/>
        </w:rPr>
        <w:t xml:space="preserve">vody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lož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nz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ěř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uštěnéh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yslík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j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xploreru, ponechte asi 20 vteřin na ustálení přístro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ěř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a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uštěnéh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yslí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dě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dnotu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aznamenej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bulky. Ten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u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pakuj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 všech zvolených lokalitá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zapomeň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ř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ždý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ěření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nz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láchnou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tilovan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dě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í opakujte v každé lokalitě 3x během dne – cca v 6:00,12:00 a 18:00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Doplňující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úkoly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) Nakreslete plánek rybníka, ve kterém jste prováděli měření a vyznačte v něm zkoumané lokali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vnejte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odnot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měřenéh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ožstv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yslíku</w:t>
      </w:r>
      <w:r>
        <w:rPr>
          <w:rFonts w:eastAsia="Times New Roman" w:cs="Times New Roman" w:ascii="Times New Roman" w:hAnsi="Times New Roman"/>
        </w:rPr>
        <w:t xml:space="preserve"> ve vodě </w:t>
      </w:r>
      <w:r>
        <w:rPr>
          <w:rFonts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tlivý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itá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če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er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nejvíce a která nejméně okysličená. Jaké faktory, podle vašich zjištění, ovlivňují množství kyslíku rozpuštěného ve vodě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ernetu</w:t>
      </w:r>
      <w:r>
        <w:rPr>
          <w:rFonts w:eastAsia="Times New Roman" w:cs="Times New Roman" w:ascii="Times New Roman" w:hAnsi="Times New Roman"/>
        </w:rPr>
        <w:t xml:space="preserve"> a odborné literatury </w:t>
      </w:r>
      <w:r>
        <w:rPr>
          <w:rFonts w:cs="Times New Roman" w:ascii="Times New Roman" w:hAnsi="Times New Roman"/>
        </w:rPr>
        <w:t>vysvětle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my</w:t>
      </w:r>
      <w:r>
        <w:rPr>
          <w:rFonts w:eastAsia="Times New Roman" w:cs="Times New Roman" w:ascii="Times New Roman" w:hAnsi="Times New Roman"/>
        </w:rPr>
        <w:t xml:space="preserve"> stenoxybiontní a euroxybiontní (euryoxybiontní) organismy, uveďte příklady.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4) Pokud víte, že nároky lososovitých ryb na obsah kyslíku rozpuštěného ve vodě jsou přes 8mg/l a nároky kaprovitých 4,5 -8 mg/l, které z nich byste hledali ve vámi zkoumaném rybníku? Odpověď zdůvodněte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aboratorní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protoko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Téma:</w:t>
      </w:r>
      <w:r>
        <w:rPr>
          <w:rFonts w:eastAsia="Times New Roman" w:cs="Times New Roman" w:ascii="Times New Roman" w:hAnsi="Times New Roman"/>
          <w:b/>
          <w:bCs/>
        </w:rPr>
        <w:t xml:space="preserve"> Stanovení koncentrace kyslíku ve vodě v různých lokalitách ekosystému rybník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TimesNewRomanPSMT;Times New Roman" w:cs="Times New Roman" w:ascii="Times New Roman" w:hAnsi="Times New Roman"/>
        </w:rPr>
        <w:t>jmé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t xml:space="preserve">  …</w:t>
      </w:r>
      <w:r>
        <w:rPr>
          <w:rFonts w:cs="Times New Roman" w:ascii="Times New Roman" w:hAnsi="Times New Roman"/>
        </w:rPr>
        <w:t>....................................................................</w:t>
      </w: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dat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t xml:space="preserve"> …</w:t>
      </w:r>
      <w:r>
        <w:rPr>
          <w:rFonts w:cs="Times New Roman" w:ascii="Times New Roman" w:hAnsi="Times New Roman"/>
        </w:rPr>
        <w:t>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ánek zkoumaného rybníka s vyznačenými lokalitami: viz druhá stra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Doplňte výsledky měření do tabulky</w:t>
      </w:r>
      <w:r>
        <w:rPr/>
        <w:t>:</w:t>
      </w:r>
    </w:p>
    <w:tbl>
      <w:tblPr>
        <w:tblW w:w="83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88"/>
        <w:gridCol w:w="1389"/>
        <w:gridCol w:w="1388"/>
        <w:gridCol w:w="1388"/>
        <w:gridCol w:w="1389"/>
        <w:gridCol w:w="1397"/>
      </w:tblGrid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lita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množství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roz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bscript"/>
              </w:rPr>
              <w:t>6:0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množství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roz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bscript"/>
              </w:rPr>
              <w:t>12:0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8" w:type="dxa"/>
            <w:tcBorders>
              <w:lef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množství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roz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389" w:type="dxa"/>
            <w:tcBorders>
              <w:lef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388" w:type="dxa"/>
            <w:tcBorders>
              <w:lef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lef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lef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:00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více okysličená lokalita ……………………., nejméně okysličená lokalita 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zdůvodnění: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ředpokládaný výskyt ryb z čeledi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noxybiontní organismy                                                   euroxybiontní organism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u w:val="single"/>
        </w:rPr>
        <w:t>Závěr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</w:rPr>
        <w:t>:</w:t>
      </w:r>
    </w:p>
    <w:sectPr>
      <w:type w:val="nextPage"/>
      <w:pgSz w:w="11906" w:h="16838"/>
      <w:pgMar w:left="1080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KJEDPM+TimesNewRoman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WWChar">
    <w:name w:val="WW- Char"/>
    <w:qFormat/>
    <w:rPr>
      <w:sz w:val="24"/>
      <w:szCs w:val="24"/>
    </w:rPr>
  </w:style>
  <w:style w:type="character" w:styleId="WWChar1">
    <w:name w:val="WW- Char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WW8NumSt1z0">
    <w:name w:val="WW8NumSt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1">
    <w:name w:val="Text bubliny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KJEDPM+TimesNewRoman;Times New Roman" w:hAnsi="KJEDPM+TimesNewRoman;Times New Roman" w:eastAsia="Times New Roman" w:cs="KJEDPM+TimesNewRoman;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9:28:00Z</dcterms:created>
  <dc:creator>hchotovinska</dc:creator>
  <dc:description/>
  <cp:keywords/>
  <dc:language>en-US</dc:language>
  <cp:lastModifiedBy>folk</cp:lastModifiedBy>
  <dcterms:modified xsi:type="dcterms:W3CDTF">2013-06-07T11:41:00Z</dcterms:modified>
  <cp:revision>24</cp:revision>
  <dc:subject/>
  <dc:title> TENTO PROJEKT JE SPOLUFINANCOVÁN EVROSPKÝM SOCIÁLNÍM FONDEM A STÁTNÍM ROUPOČTEM ČESKÉ REPUBLIKY</dc:title>
</cp:coreProperties>
</file>