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6172200" cy="1503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5036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JEK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LUFINANCOVÁ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VROPSKÝ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CIÁL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ND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ÁT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Č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br/>
        <w:t>ČESKÉ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K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Laboratorní cvičení z ekologie </w:t>
      </w:r>
      <w:r>
        <w:rPr>
          <w:rFonts w:cs="Times New Roman" w:ascii="Times New Roman" w:hAnsi="Times New Roman"/>
          <w:b/>
          <w:sz w:val="44"/>
          <w:szCs w:val="44"/>
        </w:rPr>
        <w:t>č.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éma: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Porovnání </w:t>
      </w:r>
      <w:r>
        <w:rPr>
          <w:rFonts w:cs="Times New Roman" w:ascii="Times New Roman" w:hAnsi="Times New Roman"/>
          <w:b/>
          <w:bCs/>
          <w:sz w:val="36"/>
          <w:szCs w:val="36"/>
        </w:rPr>
        <w:t>hodnot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vlhkosti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různých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ekosystém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gr. </w:t>
      </w:r>
      <w:r>
        <w:rPr>
          <w:rFonts w:cs="Times New Roman" w:ascii="Times New Roman" w:hAnsi="Times New Roman"/>
          <w:sz w:val="28"/>
          <w:szCs w:val="28"/>
        </w:rPr>
        <w:t>Elišk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recká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Teoretický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vod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lhkost je jednou ze základních vlastností vzduchu. Vlhkost vzduchu udává, jak velké množství vody v plynném stavu (ve formě vodní páry) obsahuje dané množství vzduchu. Hodnota vlhkosti vzduchu se může pohybovat od 0 % do 100 %, v závislosti na teplotě a intenzitě proudění vzduchu (větrání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nožství vodní páry ve vzduchu je časově proměnlivé a liší se i geograficky. Pro meteorologii a klimatologii má vlhkost vzduchu zásadní význam, protože výrazně ovlivňuje počasí a místní podnebí. Vlhkost vzduchu tedy výrazně působí i na druhové složení flóry a fauny jednotlivých ekosystémů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Postup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měření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terénu vyberte různé ekosystémy pro měření vlhkosti – např. vlhký les, suchý les, louka u lesa nebo mezi lesy, pole, … Měření provedete ve všech ekosystémech 1x denně přibližně ve stejnou dobu (cca 14:00), místo měření by mělo být chráněno před momentálními povětrnostními vlivy (vítr, přímé sluneční záření,…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ploty, tlaku a rosného bodu  zapo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xploreru, ponechte asi 20 vteřin na ustálení a změřte vlhkost v dané lokalitě. Hodnotu zaznamenejte do tabulky. </w:t>
      </w:r>
      <w:r>
        <w:rPr>
          <w:rFonts w:eastAsia="Times New Roman" w:cs="Times New Roman" w:ascii="Times New Roman" w:hAnsi="Times New Roman"/>
        </w:rPr>
        <w:t xml:space="preserve">Měření proveďte ve všech zvolených ekosystéme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Doplňujíc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ko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 výsledků zaznamenaných v tabulce seřaďte jednotlivé ekosystémy od nejvlhčího k nejsuššímu. Jaké faktory ovlivňují hodnoty vlhkosti jednotlivých ekosystémů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2) Vysvětlete pojmy absolutní a relativní vlhkost vzduchu, v jakých jednotkách tyto veličiny měříme?</w:t>
      </w:r>
    </w:p>
    <w:p>
      <w:pPr>
        <w:pStyle w:val="Normal"/>
        <w:rPr/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Vyhledejte význam pojmů hydrofyty, hygrofyty, mezofyty a xerofyty – jaká je jejich charakteristika a adaptační mechanismy? Uveďte příklady. Viděli jste některé zástupce přímo ve sledovaných ekosystémech? Pokud ano, napište kter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Pomocí internetu zjistěte, zda se dá zvýšená vlhkost vzduchu využít i k léčebným účelům. Stručně popište jak a kd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Existuje živý „domácí“ indikátor vlhkosti v bytě, nejčastěji jej můžete potkat na podlaze v koupelně nebo na chodbě, patří k zástupcům hmyzu a je velmi citlivý na světlo, pokud si na něj budete chtít posvítit, rychle uteče. Určíte o jaké zvíře se jedná ? Použijte internet a odbornou literatur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aboratorn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protoko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éma:</w:t>
      </w:r>
      <w:r>
        <w:rPr>
          <w:rFonts w:eastAsia="Times New Roman" w:cs="Times New Roman" w:ascii="Times New Roman" w:hAnsi="Times New Roman"/>
          <w:b/>
          <w:bCs/>
        </w:rPr>
        <w:t xml:space="preserve"> Porovnání </w:t>
      </w:r>
      <w:r>
        <w:rPr>
          <w:rFonts w:cs="Times New Roman" w:ascii="Times New Roman" w:hAnsi="Times New Roman"/>
          <w:b/>
          <w:bCs/>
        </w:rPr>
        <w:t>hodno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lhkost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různých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kosystém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</w:rPr>
        <w:t>jmé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 …</w:t>
      </w:r>
      <w:r>
        <w:rPr>
          <w:rFonts w:cs="Times New Roman" w:ascii="Times New Roman" w:hAnsi="Times New Roman"/>
        </w:rPr>
        <w:t>....................................................................</w: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at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d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ul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tbl>
      <w:tblPr>
        <w:tblW w:w="9185" w:type="dxa"/>
        <w:jc w:val="left"/>
        <w:tblInd w:w="5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4"/>
        <w:gridCol w:w="1834"/>
        <w:gridCol w:w="1834"/>
        <w:gridCol w:w="1834"/>
        <w:gridCol w:w="1849"/>
      </w:tblGrid>
      <w:tr>
        <w:trPr>
          <w:trHeight w:val="645" w:hRule="atLeast"/>
        </w:trPr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raná lokalita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dnota vlhkosti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aktory ovlivňující hodnotu vlhkosti v ekosystémech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utní vlhkost vzduchu</w:t>
        <w:tab/>
        <w:tab/>
        <w:tab/>
        <w:tab/>
        <w:tab/>
        <w:t>relativní vlhkost vzduc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2"/>
        <w:gridCol w:w="1972"/>
        <w:gridCol w:w="197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drofyt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grofyt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zofyt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erofyty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charakteristi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zástupc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orovaní zástupc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čebné využití zvýšené vlhkosti vzduchu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mácí“ indikátor vlhk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Závě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2:00Z</dcterms:created>
  <dc:creator>hchotovinska</dc:creator>
  <dc:description/>
  <cp:keywords/>
  <dc:language>en-US</dc:language>
  <cp:lastModifiedBy>folk</cp:lastModifiedBy>
  <cp:lastPrinted>2013-06-07T13:41:00Z</cp:lastPrinted>
  <dcterms:modified xsi:type="dcterms:W3CDTF">2013-06-07T11:41:00Z</dcterms:modified>
  <cp:revision>19</cp:revision>
  <dc:subject/>
  <dc:title> TENTO PROJEKT JE SPOLUFINANCOVÁN EVROSPKÝM SOCIÁLNÍM FONDEM A STÁTNÍM ROUPOČTEM ČESKÉ REPUBLIKY</dc:title>
</cp:coreProperties>
</file>