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rPr>
          <w:b/>
          <w:b/>
        </w:rPr>
      </w:pPr>
      <w:r>
        <w:rPr>
          <w:b/>
        </w:rPr>
        <w:t>Název materiálu : Porovnání množství rozpuštěného kyslíku ve vodách různého stupně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znečištění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04</w:t>
        <w:tab/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12. 2013      Třída: 4. ročníky – volitelný předmět Molekulární a buněčná biologie</w:t>
        <w:br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 xml:space="preserve">Návod pro laboratorní cvičení z biologie ( ekologie) - </w:t>
      </w:r>
      <w:r>
        <w:rPr>
          <w:bCs/>
        </w:rPr>
        <w:t xml:space="preserve">porovnání množství rozpuštěného kyslíku ve vodách s různým stupněm znečištění pomocí digitálního měřicího přístroje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lnweb"/>
        <w:spacing w:before="280" w:after="0"/>
        <w:rPr/>
      </w:pPr>
      <w:r>
        <w:rPr/>
        <w:t>saprobita, saprobní index a BSK</w:t>
      </w:r>
      <w:r>
        <w:rPr>
          <w:vertAlign w:val="subscript"/>
        </w:rPr>
        <w:t xml:space="preserve">5, </w:t>
      </w:r>
      <w:r>
        <w:rPr/>
        <w:t xml:space="preserve">stupně znečištění vod (oligosaprobita, β-mezosaprobita,             α-mezosaprobita, polysaprobita )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s využitím měřících přístrojů Pasco (sondy měřící množství rozpuštěného kyslíku ve vodě) a příslušného počítačového programu, učí studenty pracovat s moderními IT přímo ve výuce. Materiál se zaměřuje na problematiku znečištění vod, klasifikaci vod podle intenzity znečištění. Je třeba si předem připravit vzorky vod  různého stupně znečištění (rybníky, akvária, ...)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lnweb"/>
        <w:spacing w:before="280" w:after="0"/>
        <w:rPr/>
      </w:pPr>
      <w:r>
        <w:rPr/>
        <w:t>ekologie.upol.cz/ku/ahdo/BIOIN4.DOC</w:t>
      </w:r>
    </w:p>
    <w:p>
      <w:pPr>
        <w:pStyle w:val="Normlnweb"/>
        <w:spacing w:before="280" w:after="0"/>
        <w:rPr>
          <w:color w:val="000000"/>
        </w:rPr>
      </w:pPr>
      <w:r>
        <w:rPr/>
        <w:t>cs.wikipedia.org/wiki/Saprobní_systém</w:t>
      </w:r>
    </w:p>
    <w:p>
      <w:pPr>
        <w:pStyle w:val="Normlnweb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/>
        <w:t>Poměrně časově náročné je vyhledávání informací a vysvětlení všech odborných pojmů v doplňujících otázkách, je třeba nechat studentům dostatek času pro práci s internetem, min. 30 min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14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4:00Z</dcterms:modified>
  <cp:revision>7</cp:revision>
  <dc:subject/>
  <dc:title/>
</cp:coreProperties>
</file>