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lnweb"/>
        <w:spacing w:before="280" w:after="0"/>
        <w:ind w:left="2127" w:hanging="2127"/>
        <w:rPr/>
      </w:pPr>
      <w:r>
        <w:rPr>
          <w:b/>
        </w:rPr>
        <w:t xml:space="preserve">Název materiálu: </w:t>
      </w:r>
      <w:r>
        <w:rPr>
          <w:b/>
          <w:bCs/>
        </w:rPr>
        <w:t>Porovnání hodnot pH výluhů různých půdních vzorků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03</w:t>
        <w:tab/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12. 2013      Třída: 4. ročníky – volitelný předmět Molekulární a buněčná biologie</w:t>
        <w:br/>
        <w:t>Ověřující učitel: Mgr. Eva Novotná</w:t>
      </w:r>
    </w:p>
    <w:p>
      <w:pPr>
        <w:pStyle w:val="Normal"/>
        <w:spacing w:lineRule="auto" w:line="360" w:before="240" w:after="0"/>
        <w:rPr/>
      </w:pPr>
      <w:r>
        <w:rPr/>
        <w:t>Anotace materiálu:</w:t>
      </w:r>
    </w:p>
    <w:p>
      <w:pPr>
        <w:pStyle w:val="Normlnweb"/>
        <w:spacing w:before="280" w:after="0"/>
        <w:rPr/>
      </w:pPr>
      <w:r>
        <w:rPr/>
        <w:t xml:space="preserve">Návod pro laboratorní cvičení z biologie ( ekologie) - </w:t>
      </w:r>
      <w:r>
        <w:rPr>
          <w:bCs/>
        </w:rPr>
        <w:t>porovnání hodnot pH výluhů různých půdních vzorků pomocí digitálních měřících přístroj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pH půd, půdní výluh, rostliny acidofilní, bazofilní, neutrofilní, geologická mapa, vliv člově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ávod je připraven pro laboratorní cvičení na SŠ s využitím měřících přístrojů Pasco (senzoru měřícího pH) a příslušného PC softwaru. Učí studenty pracovat s moderními IT přímo ve výuce, zdůrazňuje vztah mezi pH půd a rostlinným pokryvem.</w:t>
      </w:r>
    </w:p>
    <w:p>
      <w:pPr>
        <w:pStyle w:val="Normal"/>
        <w:rPr/>
      </w:pPr>
      <w:r>
        <w:rPr/>
        <w:t>Předem je nutné získat vzorky půd, pokud možno co nejrůznějšího složení a vysušit je (asi 5 dní předem)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JELÍNEK, J., ZICHÁČEK, V. </w:t>
      </w:r>
      <w:r>
        <w:rPr>
          <w:i/>
        </w:rPr>
        <w:t xml:space="preserve">Biologie pro gymnázia. </w:t>
      </w:r>
      <w:r>
        <w:rPr/>
        <w:t>Olomouc: Nakladatelství Olomouc, 2006</w:t>
      </w:r>
    </w:p>
    <w:p>
      <w:pPr>
        <w:pStyle w:val="Normal"/>
        <w:rPr/>
      </w:pPr>
      <w:hyperlink r:id="rId2">
        <w:r>
          <w:rPr>
            <w:rStyle w:val="InternetLink"/>
          </w:rPr>
          <w:t>http://www.geologicke-mapy.cz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fbi.vsb.cz/miranda2/export/sites-root/.../11NLOII_vyluh.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ireceptar.cz/zahrada/okrasna-zahrada/jak-merit-a-upravovat-ph-pudy-kysela-neutralni-ci-zasadita/</w:t>
        </w:r>
      </w:hyperlink>
    </w:p>
    <w:p>
      <w:pPr>
        <w:pStyle w:val="Normal"/>
        <w:rPr>
          <w:b/>
          <w:b/>
        </w:rPr>
      </w:pPr>
      <w:hyperlink r:id="rId5">
        <w:r>
          <w:rPr>
            <w:rStyle w:val="InternetLink"/>
          </w:rPr>
          <w:t>http://web2.mendelu.cz/af_291_sklad/frvs/hrudova/index_soubory/Page2229.htm</w:t>
        </w:r>
      </w:hyperlink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  <w:r>
        <w:rPr>
          <w:color w:val="000000"/>
        </w:rPr>
        <w:t>Je dobré sehnat půdu z nejrůznějších lokalit, aby byla škála hodnot pH co nejpestřejš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logicke-mapy.cz/" TargetMode="External"/><Relationship Id="rId3" Type="http://schemas.openxmlformats.org/officeDocument/2006/relationships/hyperlink" Target="http://www.fbi.vsb.cz/miranda2/export/sites-root/.../11NLOII_vyluh.pdf" TargetMode="External"/><Relationship Id="rId4" Type="http://schemas.openxmlformats.org/officeDocument/2006/relationships/hyperlink" Target="http://www.ireceptar.cz/zahrada/okrasna-zahrada/jak-merit-a-upravovat-ph-pudy-kysela-neutralni-ci-zasadita/" TargetMode="External"/><Relationship Id="rId5" Type="http://schemas.openxmlformats.org/officeDocument/2006/relationships/hyperlink" Target="http://web2.mendelu.cz/af_291_sklad/frvs/hrudova/index_soubory/Page2229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15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54:00Z</dcterms:modified>
  <cp:revision>8</cp:revision>
  <dc:subject/>
  <dc:title/>
</cp:coreProperties>
</file>