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rPr>
          <w:b/>
          <w:b/>
        </w:rPr>
      </w:pPr>
      <w:r>
        <w:rPr>
          <w:b/>
        </w:rPr>
        <w:t>Název materiálu:</w:t>
      </w:r>
      <w:r>
        <w:rPr/>
        <w:t xml:space="preserve"> </w:t>
        <w:tab/>
      </w:r>
      <w:r>
        <w:rPr>
          <w:b/>
        </w:rPr>
        <w:t>Sledování změn koncentrace O</w:t>
      </w:r>
      <w:r>
        <w:rPr>
          <w:b/>
          <w:vertAlign w:val="subscript"/>
        </w:rPr>
        <w:t xml:space="preserve">2  </w:t>
      </w:r>
      <w:r>
        <w:rPr>
          <w:b/>
        </w:rPr>
        <w:t>činností sinic a řas v závislosti na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světelných podmínkách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Měření v ekologii      </w:t>
        <w:tab/>
        <w:t xml:space="preserve">Číslo DUM: O2        </w:t>
        <w:tab/>
        <w:t xml:space="preserve"> Předmět: 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5.12. 2013      Třída: 4. ročníky – volitelný předmět Molekulární a buněčná biologie</w:t>
        <w:br/>
        <w:t>Ověřující učitel: Mgr. Eva Novotná</w:t>
      </w:r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spacing w:lineRule="auto" w:line="360" w:before="240" w:after="0"/>
        <w:rPr/>
      </w:pPr>
      <w:r>
        <w:rPr/>
        <w:t xml:space="preserve">Návod pro laboratorní cvičení z biologie (ekologie) - sledování změn </w:t>
      </w:r>
      <w:r>
        <w:rPr>
          <w:bCs/>
        </w:rPr>
        <w:t>koncentrace O</w:t>
      </w:r>
      <w:r>
        <w:rPr>
          <w:bCs/>
          <w:vertAlign w:val="subscript"/>
        </w:rPr>
        <w:t xml:space="preserve">2  </w:t>
      </w:r>
      <w:r>
        <w:rPr>
          <w:bCs/>
        </w:rPr>
        <w:t>činností sinic a řas v závislosti na světelných podmínkách pomocí digitálních měřících přístroj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sinice a řasy, „kvetení vody“, eutrofizace, fosfáty, posouzení vlivu člověka na eutrofizaci vo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sondy měřící množství rozpuštěného kyslíku ve vodě) a příslušného počítačového programu. Učí studenty pracovat s moderními IT přímo ve výuce, prohlubuje poznatky o přemnožení sinic a řas ve vodních nádržích – příčiny a následky. Pro laboratorní cvičení je nutné zajistit předem vzorky vod se sinicemi a řasami (z rybníků, jezírek, akvárií, ...)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JELÍNEK, J., ZICHÁČEK, V. </w:t>
      </w:r>
      <w:r>
        <w:rPr>
          <w:i/>
        </w:rPr>
        <w:t>Biologie pro gymnázia</w:t>
      </w:r>
      <w:r>
        <w:rPr/>
        <w:t>. Olomouc: Nakladatelství  Olomouc, 2006</w:t>
      </w:r>
    </w:p>
    <w:p>
      <w:pPr>
        <w:pStyle w:val="Normal"/>
        <w:rPr/>
      </w:pPr>
      <w:hyperlink r:id="rId2">
        <w:r>
          <w:rPr>
            <w:rStyle w:val="InternetLink"/>
          </w:rPr>
          <w:t>http://www.sinicearasy.cz/pro-vsechny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mikrosvet.mimoni.cz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cs.wikipedia.org/wiki/Sinice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priroda.cz/clanky.php?detail=398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sinice.cz/index.php?pg=aktivity--popularizacni-cinnost--sinice-koupani-v-prirode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sinice.cz/index.php?pg=aktivity--popularizacni-cinnost--fosfaty</w:t>
        </w:r>
      </w:hyperlink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>Je nutné mít ve sledovaných vzorcích dostatečné množství sinic a řas, tak aby jejich   produkce kyslíku byla měř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icearasy.cz/pro-vsechny" TargetMode="External"/><Relationship Id="rId3" Type="http://schemas.openxmlformats.org/officeDocument/2006/relationships/hyperlink" Target="http://mikrosvet.mimoni.cz/" TargetMode="External"/><Relationship Id="rId4" Type="http://schemas.openxmlformats.org/officeDocument/2006/relationships/hyperlink" Target="http://cs.wikipedia.org/wiki/Sinice" TargetMode="External"/><Relationship Id="rId5" Type="http://schemas.openxmlformats.org/officeDocument/2006/relationships/hyperlink" Target="http://www.priroda.cz/clanky.php?detail=398" TargetMode="External"/><Relationship Id="rId6" Type="http://schemas.openxmlformats.org/officeDocument/2006/relationships/hyperlink" Target="http://www.sinice.cz/index.php?pg=aktivity--popularizacni-cinnost--sinice-koupani-v-prirode" TargetMode="External"/><Relationship Id="rId7" Type="http://schemas.openxmlformats.org/officeDocument/2006/relationships/hyperlink" Target="http://www.sinice.cz/index.php?pg=aktivity--popularizacni-cinnost--fosfat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05:00Z</dcterms:created>
  <dc:creator>svp</dc:creator>
  <dc:description/>
  <cp:keywords/>
  <dc:language>en-US</dc:language>
  <cp:lastModifiedBy>doma</cp:lastModifiedBy>
  <cp:lastPrinted>2013-01-15T22:35:00Z</cp:lastPrinted>
  <dcterms:modified xsi:type="dcterms:W3CDTF">2014-05-05T19:53:00Z</dcterms:modified>
  <cp:revision>9</cp:revision>
  <dc:subject/>
  <dc:title/>
</cp:coreProperties>
</file>