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 : Stanovení množství rozpuštěného kyslíku v závislosti na teplotě vody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organizmů - abiotické faktory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</w:t>
      </w:r>
      <w:r>
        <w:rPr>
          <w:color w:val="000000"/>
        </w:rPr>
        <w:t>_Měření v ekologii</w:t>
      </w:r>
      <w:r>
        <w:rPr/>
        <w:tab/>
        <w:t>Číslo DUM:   01</w:t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en-US" w:eastAsia="en-US"/>
        </w:rPr>
      </w:pPr>
      <w:r>
        <w:rPr/>
        <w:t>Datum ověření:</w:t>
        <w:tab/>
        <w:t>5.12. 2013      Třída: Molekulární a buněčná biologie</w:t>
        <w:br/>
        <w:t>Ověřující učitel: Mgr. Eva Novotná</w:t>
      </w:r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 (ekologie). Pomocí digitálních měřících přístrojů studenti stanovují množství rozpuštěného kyslíku v závislosti na teplotě vody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koncentrace kyslíku, teplota, rybí pásma, zhodnocení vlivu člově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rozpuštěného kyslíku ve vodě) a příslušného počítačového softwaru. Studenti se učí pracovat s moderními IT přímo ve výuce. Materiál studentům rozšiřuje poznatky o ekologii vodních živočichů. </w:t>
      </w:r>
      <w:r>
        <w:rPr>
          <w:color w:val="000000"/>
        </w:rPr>
        <w:t>Předem je třeba si připravit led, ledové kostky jsou potřebné pro začátek měř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Jelínek, J., Zicháček, V. </w:t>
      </w:r>
      <w:r>
        <w:rPr>
          <w:i/>
        </w:rPr>
        <w:t>Biologie pro gymnázia</w:t>
      </w:r>
      <w:r>
        <w:rPr/>
        <w:t>. Olomouc: Olomouc, 2006</w:t>
      </w:r>
    </w:p>
    <w:p>
      <w:pPr>
        <w:pStyle w:val="Normal"/>
        <w:spacing w:before="280" w:after="0"/>
        <w:rPr/>
      </w:pPr>
      <w:hyperlink r:id="rId3">
        <w:r>
          <w:rPr>
            <w:rStyle w:val="InternetLink"/>
          </w:rPr>
          <w:t>http://www.oase-livingwater.com/cz_CZ/voda-a-zahrada/servis/temata/biologicke-zaklady/obsah-kysliku.html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  <w:r>
        <w:rPr>
          <w:color w:val="000000"/>
        </w:rPr>
        <w:t>Při měření je poněkud obtížné dodržovat rovnoměrný nárůst teplo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4970</wp:posOffset>
          </wp:positionH>
          <wp:positionV relativeFrom="paragraph">
            <wp:posOffset>-8890</wp:posOffset>
          </wp:positionV>
          <wp:extent cx="4999355" cy="10369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99355" cy="10369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800" cy="317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WWChar">
    <w:name w:val="WW-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hchotovinska/AppData/Local/Microsoft/Windows/Temporary%20Internet%20Files/Eli&#353;&#269;iny%20soubory/DUM/C:/Dokumenty/Eli&#353;&#269;iny%20soubory/DUM/Anotace1.docx" TargetMode="External"/><Relationship Id="rId3" Type="http://schemas.openxmlformats.org/officeDocument/2006/relationships/hyperlink" Target="http://www.oase-livingwater.com/cz_CZ/voda-a-zahrada/servis/temata/biologicke-zaklady/obsah-kysliku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53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53:00Z</dcterms:modified>
  <cp:revision>5</cp:revision>
  <dc:subject/>
  <dc:title>Metodický list</dc:title>
</cp:coreProperties>
</file>