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br/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iCh_2_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aboratorní cvičení z chemie č. 20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Zjištění přibližné hodnoty rozpouštěcího tepla některých látek 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 RNDr. Petr Koloros, Ph.D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Rozpouštění látek je obecně provázeno pohlcováním nebo uvolňováním tepla, takže roztok má jiný obsah energie  než rozpouštědlo a rozpuštěná látka dohromady . Rozpouštěcí teplo je teplo, které se uvolní (spotřebuje) při rozpouštění 1 molu látky na roztok dané koncentrace.      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ÚKOL:  V podmínkách školní laboratoře změřte rozpouštěcí teplo předložených látek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omůcky:</w:t>
      </w:r>
      <w:r>
        <w:rPr>
          <w:rFonts w:cs="Times New Roman" w:ascii="Times New Roman" w:hAnsi="Times New Roman"/>
        </w:rPr>
        <w:t xml:space="preserve">  digitální teploměr, hodinky s vteřinovou ručičkou, magnetické míchadlo, kalibrovaná kádinka 250 ml 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 xml:space="preserve">Chemikálie: </w:t>
      </w:r>
      <w:r>
        <w:rPr>
          <w:rFonts w:cs="Times New Roman" w:ascii="Times New Roman" w:hAnsi="Times New Roman"/>
        </w:rPr>
        <w:t xml:space="preserve"> 1. Hydroxid sodn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2. Dusičnan sodn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3. Uhličitan sodný bezvod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4. Uhličitan sodný dekahydrá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racovní postup:</w:t>
      </w:r>
    </w:p>
    <w:p>
      <w:pPr>
        <w:pStyle w:val="Normal"/>
        <w:rPr/>
      </w:pPr>
      <w:r>
        <w:rPr>
          <w:rFonts w:cs="Times New Roman" w:ascii="Times New Roman" w:hAnsi="Times New Roman"/>
          <w:iCs/>
        </w:rPr>
        <w:t>Do kádinky (250 ml) nalijte 98 ml vody o laboratorní teplotě a ponořte do ní čidlo digitálního teploměru a začněte míchat. Zaznamenejte si výchozí teplotu . Nyní přidejte 4 g hydroxidu sodného a vždy po 30 sekundách zaznamenejte teplotu roztoku.</w:t>
      </w:r>
    </w:p>
    <w:p>
      <w:pPr>
        <w:pStyle w:val="Normal"/>
        <w:rPr/>
      </w:pPr>
      <w:r>
        <w:rPr>
          <w:rFonts w:cs="Times New Roman" w:ascii="Times New Roman" w:hAnsi="Times New Roman"/>
          <w:iCs/>
        </w:rPr>
        <w:t>Do kádinky (250 ml) nalijte 96 ml vody a postupujte stejným způsobem s tím že rozpouštíte 8,5 g dusičnanu sodného.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Do kádinky (250 ml) nalijte 95 ml vody a přidejte 10,6 g bezvodé sody a postupujte stejně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Do kádinky (250 ml) nalijte 86 ml vody  a rozpouštějte postupně 28,6 g krystalové sody a opět po 30 sekundách měřte teplot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Ze záznamu nakreslete graf závislosti teploty na čase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Zjištění přibližné hodnoty rozpouštěcího tepla některých látek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o ………………..………………….  třída ………….. datum ……….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řené hodnoty</w:t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33"/>
        <w:gridCol w:w="1233"/>
        <w:gridCol w:w="1233"/>
        <w:gridCol w:w="1233"/>
        <w:gridCol w:w="1233"/>
        <w:gridCol w:w="1233"/>
        <w:gridCol w:w="1233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Lát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Výchozí teplot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30 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60 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90 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20 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50 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80 s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NaO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NaNO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Na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>2</w:t>
            </w:r>
            <w:r>
              <w:rPr>
                <w:rFonts w:eastAsia="SimSun;宋体" w:cs="Times New Roman" w:ascii="Times New Roman" w:hAnsi="Times New Roman"/>
              </w:rPr>
              <w:t>CO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Na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>2</w:t>
            </w:r>
            <w:r>
              <w:rPr>
                <w:rFonts w:eastAsia="SimSun;宋体" w:cs="Times New Roman" w:ascii="Times New Roman" w:hAnsi="Times New Roman"/>
              </w:rPr>
              <w:t>CO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>3</w:t>
            </w:r>
            <w:r>
              <w:rPr>
                <w:rFonts w:eastAsia="SimSun;宋体" w:cs="Times New Roman" w:ascii="Times New Roman" w:hAnsi="Times New Roman"/>
              </w:rPr>
              <w:t xml:space="preserve"> . 10 H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>2</w:t>
            </w:r>
            <w:r>
              <w:rPr>
                <w:rFonts w:eastAsia="SimSun;宋体" w:cs="Times New Roman" w:ascii="Times New Roman" w:hAnsi="Times New Roman"/>
              </w:rPr>
              <w:t>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Graf: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69025" cy="1357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ňující úkoly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eré typy látek při rozpouštění uvolňují teplo a které naopak pohlcují teplo z okolí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077" w:right="1106" w:gutter="0" w:header="0" w:top="107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14:00Z</dcterms:created>
  <dc:creator>hchotovinska</dc:creator>
  <dc:description/>
  <cp:keywords/>
  <dc:language>en-US</dc:language>
  <cp:lastModifiedBy>koloros</cp:lastModifiedBy>
  <cp:lastPrinted>2013-11-11T07:49:00Z</cp:lastPrinted>
  <dcterms:modified xsi:type="dcterms:W3CDTF">2013-11-22T09:47:00Z</dcterms:modified>
  <cp:revision>31</cp:revision>
  <dc:subject/>
  <dc:title> TENTO PROJEKT JE SPOLUFINANCOVÁN EVROSPKÝM SOCIÁLNÍM FONDEM A STÁTNÍM ROUPOČTEM ČESKÉ REPUBLIKY</dc:title>
</cp:coreProperties>
</file>