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7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Závislost vodivosti roztoku kyseliny octové na její koncentraci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arboxylové kyseliny patří mezi slabé až středně silné organické kyseliny. Ve vodném roztoku odštěpují proton:  RCOOH → RCOO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+ H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i/>
          <w:sz w:val="28"/>
          <w:szCs w:val="28"/>
        </w:rPr>
        <w:t xml:space="preserve"> Je to důsledek vzniku stabilního karboxylátového anionu. Vodivost roztoku kyseliny octové jako elektrolytu závisí právě  na přítomnosti těchto volných iontů, které si předávají elektrický náboj. S tím samozřejmě souvisí i výše uvedená  míra disociace. Vodivost tohoto roztoku je tedy přímo úměrná koncentraci iontů v roztoku a tím i analytické koncentraci kyseliny.   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ÚKOL: Experimentálně ověřit přímou závislost vodivosti roztoku kyseliny octové na její analytické koncentraci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 digitální konduktometr, šest kalibrovaných kádinek,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 xml:space="preserve"> Kyselina octová c = 1 mol . dm</w:t>
      </w:r>
      <w:r>
        <w:rPr>
          <w:rFonts w:cs="Times New Roman" w:ascii="Times New Roman" w:hAnsi="Times New Roman"/>
          <w:vertAlign w:val="superscript"/>
        </w:rPr>
        <w:t>-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o série šesti očíslovaných kádinek odměřte jednotlivě 50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25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5,0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1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>, 0,5 cm</w:t>
      </w:r>
      <w:r>
        <w:rPr>
          <w:rFonts w:cs="Times New Roman" w:ascii="Times New Roman" w:hAnsi="Times New Roman"/>
          <w:iCs/>
          <w:vertAlign w:val="superscript"/>
        </w:rPr>
        <w:t>3</w:t>
      </w:r>
      <w:r>
        <w:rPr>
          <w:rFonts w:cs="Times New Roman" w:ascii="Times New Roman" w:hAnsi="Times New Roman"/>
          <w:iCs/>
        </w:rPr>
        <w:t xml:space="preserve"> a 0,1 cm</w:t>
      </w:r>
      <w:r>
        <w:rPr>
          <w:rFonts w:cs="Times New Roman" w:ascii="Times New Roman" w:hAnsi="Times New Roman"/>
          <w:iCs/>
          <w:vertAlign w:val="superscript"/>
        </w:rPr>
        <w:t xml:space="preserve">3 </w:t>
      </w:r>
      <w:r>
        <w:rPr>
          <w:rFonts w:cs="Times New Roman" w:ascii="Times New Roman" w:hAnsi="Times New Roman"/>
          <w:iCs/>
        </w:rPr>
        <w:t>kyseliny octové ( c = 1 mol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>). Roztoky v kádinkách doplňte destilovanou vodou vždy na objem 100 ml. Změřte vodivost v mS a vypočítejte koncentraci kyseliny octové v jednotlivých roztocích. Výsledky zapište do tabulky. Nakreslete graf závislosti vodivosti roztoku kyseliny octové na její koncentraci v mol . dm</w:t>
      </w:r>
      <w:r>
        <w:rPr>
          <w:rFonts w:cs="Times New Roman" w:ascii="Times New Roman" w:hAnsi="Times New Roman"/>
          <w:iCs/>
          <w:vertAlign w:val="superscript"/>
        </w:rPr>
        <w:t>-3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Závist vodivosti kyseliny octové na její koncentraci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19"/>
        <w:gridCol w:w="1418"/>
        <w:gridCol w:w="1418"/>
        <w:gridCol w:w="1418"/>
        <w:gridCol w:w="1418"/>
        <w:gridCol w:w="141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ádinka č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oncentrace roztoku CH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3</w:t>
            </w:r>
            <w:r>
              <w:rPr>
                <w:rFonts w:eastAsia="SimSun;宋体" w:cs="Times New Roman" w:ascii="Times New Roman" w:hAnsi="Times New Roman"/>
              </w:rPr>
              <w:t>COO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Hodnota elektrické vodivosti v m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ďte výpočet přípravy 100 ml roztoku kyseliny octové c = 1 mol . dm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z jejího koncentrovaného roztoku. (M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</w:rPr>
        <w:t xml:space="preserve"> = 60,05, w = 0,98, ρ = 1,060 g/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 lze prakticky využít grafu závislosti vodivosti kyseliny octové na její koncentraci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doma</cp:lastModifiedBy>
  <cp:lastPrinted>2013-11-25T12:58:00Z</cp:lastPrinted>
  <dcterms:modified xsi:type="dcterms:W3CDTF">2013-11-25T11:58:00Z</dcterms:modified>
  <cp:revision>24</cp:revision>
  <dc:subject/>
  <dc:title> TENTO PROJEKT JE SPOLUFINANCOVÁN EVROSPKÝM SOCIÁLNÍM FONDEM A STÁTNÍM ROUPOČTEM ČESKÉ REPUBLIKY</dc:title>
</cp:coreProperties>
</file>