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Závislost vodivosti roztoku kyseliny octové na její koncentraci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Karboxylové kyselin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 : 2_Měření v chemii</w:t>
        <w:tab/>
        <w:t>Číslo DUM: 17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: RNDr. Petr Koloros, Ph.D.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>
          <w:rFonts w:cs="Times New Roman" w:ascii="Times New Roman" w:hAnsi="Times New Roman"/>
        </w:rPr>
        <w:t>Datum ověření:</w:t>
        <w:tab/>
        <w:t xml:space="preserve">Třída: 3.D, 7.11. 2013            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me možnosti použití digitálního konduktometru  při měření vodivosti roztoku kyseliny octové k ověření její závislosti na koncentraci roztoku.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yseliny, disociace, vodivost, koncentrace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ěřením vodivosti zředěných roztoků kyseliny octové s odstupňovanou koncentrací si žáci mají možnost ověřit přímou závislost tohoto vztahu. Svou roli zde hraje iontová vodivost a disociace kyseliny ve vodě. Současně se nabízí praktické využití této závislosti při stanovení koncentrace látky pomocí změřené vodivosti.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eneš, P. a kol.: </w:t>
      </w:r>
      <w:r>
        <w:rPr>
          <w:rFonts w:cs="Times New Roman" w:ascii="Times New Roman" w:hAnsi="Times New Roman"/>
          <w:b/>
          <w:i/>
        </w:rPr>
        <w:t xml:space="preserve">Cvičení z chemie </w:t>
      </w:r>
      <w:r>
        <w:rPr>
          <w:rFonts w:cs="Times New Roman" w:ascii="Times New Roman" w:hAnsi="Times New Roman"/>
          <w:b/>
        </w:rPr>
        <w:t>(pro III. roč. gymnázií). Praha, SPN 198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98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10"/>
      </w:rPr>
    </w:pPr>
    <w:r>
      <w:rPr>
        <w:b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14:00Z</dcterms:created>
  <dc:creator>hchotovinska</dc:creator>
  <dc:description/>
  <cp:keywords/>
  <dc:language>en-US</dc:language>
  <cp:lastModifiedBy>doma</cp:lastModifiedBy>
  <cp:lastPrinted>2013-11-25T13:10:00Z</cp:lastPrinted>
  <dcterms:modified xsi:type="dcterms:W3CDTF">2014-05-05T19:51:00Z</dcterms:modified>
  <cp:revision>17</cp:revision>
  <dc:subject/>
  <dc:title> TENTO PROJEKT JE SPOLUFINANCOVÁN EVROSPKÝM SOCIÁLNÍM FONDEM A STÁTNÍM ROUPOČTEM ČESKÉ REPUBLIKY</dc:title>
</cp:coreProperties>
</file>