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chemie č. 16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Změny pH při acidobazických titracích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odstatou neutralizační odměrné analýzy je reakce mezi ionty : 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O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 xml:space="preserve"> + OH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→ 2 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O. Tuto reakci píšeme zjednodušeně: H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 xml:space="preserve"> + OH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→ 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O. V našem  případě sledujeme změny pH roztoku při titraci slabé kyseliny silnou zásadou.      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ÚKOL: Proveďte titraci 20 ml kyseliny octové, c= 0,1 mol . dm</w:t>
      </w:r>
      <w:r>
        <w:rPr>
          <w:rFonts w:cs="Times New Roman" w:ascii="Times New Roman" w:hAnsi="Times New Roman"/>
          <w:iCs/>
          <w:vertAlign w:val="superscript"/>
        </w:rPr>
        <w:t>-3</w:t>
      </w:r>
      <w:r>
        <w:rPr>
          <w:rFonts w:cs="Times New Roman" w:ascii="Times New Roman" w:hAnsi="Times New Roman"/>
          <w:iCs/>
        </w:rPr>
        <w:t xml:space="preserve"> roztokem hydroxidu sodného, c= 0,1 mol . dm</w:t>
      </w:r>
      <w:r>
        <w:rPr>
          <w:rFonts w:cs="Times New Roman" w:ascii="Times New Roman" w:hAnsi="Times New Roman"/>
          <w:iCs/>
          <w:vertAlign w:val="superscript"/>
        </w:rPr>
        <w:t>-3</w:t>
      </w:r>
      <w:r>
        <w:rPr>
          <w:rFonts w:cs="Times New Roman" w:ascii="Times New Roman" w:hAnsi="Times New Roman"/>
          <w:iCs/>
        </w:rPr>
        <w:t>, s použitím indikátoru fenolftaleinu a nakreslete titrační křivku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můcky:</w:t>
      </w:r>
      <w:r>
        <w:rPr>
          <w:rFonts w:cs="Times New Roman" w:ascii="Times New Roman" w:hAnsi="Times New Roman"/>
        </w:rPr>
        <w:t xml:space="preserve">  digitální pHmetr, stojan s byretou a nálevkou, titrační baňka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Chemikálie: </w:t>
      </w:r>
      <w:r>
        <w:rPr>
          <w:rFonts w:cs="Times New Roman" w:ascii="Times New Roman" w:hAnsi="Times New Roman"/>
        </w:rPr>
        <w:t xml:space="preserve"> Kyselina octová c = 0,1 mol . dm</w:t>
      </w:r>
      <w:r>
        <w:rPr>
          <w:rFonts w:cs="Times New Roman" w:ascii="Times New Roman" w:hAnsi="Times New Roman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Hydroxid sodný c = 0,1 mol . dm</w:t>
      </w:r>
      <w:r>
        <w:rPr>
          <w:rFonts w:cs="Times New Roman" w:ascii="Times New Roman" w:hAnsi="Times New Roman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Roztok fenolftaleinu   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covní postu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pravte si titrační aparaturu. Do titrační baňky odměřte 20 ml kyseliny octové a změřte pH. Přidejte několik kapek indikátoru fenolftaleinu. Byretu naplňte roztokem hydroxidu sodného . Měřte pH vždy po pěti spotřebovaných ml odměrného činidla. Titrujte do trvale červeného zabarvení stanovované složky. V bodě ekvivalence si zapište spotřebovaný objem hydroxidu sodného a změřte pH roztoku v titrační baňce. Údaje zaneste do tabulky.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Změny pH při acidobazických titracích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é hodnot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1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očet m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H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akreslete titrační křivku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69025" cy="135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šte rovnici reakce hydroxidu sodného s kyselinou octovou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ďte výpočet pro přípravu roztoku kyseliny octové o koncentraci 0,1 mol . d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z koncentrované kyseliny (w = 0,98, ρ = 0,950 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M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= 60,05,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 znázorňuje titrační křivka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iskutujte pH a spotřebu NaOH v bodě ekvivalenc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4:00Z</dcterms:created>
  <dc:creator>hchotovinska</dc:creator>
  <dc:description/>
  <cp:keywords/>
  <dc:language>en-US</dc:language>
  <cp:lastModifiedBy>koloros</cp:lastModifiedBy>
  <cp:lastPrinted>2013-06-19T14:12:00Z</cp:lastPrinted>
  <dcterms:modified xsi:type="dcterms:W3CDTF">2013-11-22T09:20:00Z</dcterms:modified>
  <cp:revision>21</cp:revision>
  <dc:subject/>
  <dc:title> TENTO PROJEKT JE SPOLUFINANCOVÁN EVROSPKÝM SOCIÁLNÍM FONDEM A STÁTNÍM ROUPOČTEM ČESKÉ REPUBLIKY</dc:title>
</cp:coreProperties>
</file>