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705475" cy="128905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128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  <w:szCs w:val="18"/>
        </w:rPr>
        <w:t xml:space="preserve">TENTO PROJEKT JE SPOLUFINANCOVÁN EVROPSKÝM SOCIÁLNÍM FONDEM A STÁTNÍM ROZPOČTEM </w:t>
        <w:br/>
        <w:t>ČESKÉ REPUBLIK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BiCh_2_1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Laboratorní cvičení z chemie č. 12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 xml:space="preserve">Téma: Účinnost enzymu katalasy z kvasnic v závislosti na pH  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pracoval:  RNDr. Petr Koloros, Ph.D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boratorní práce č. 12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Účinnost enzymu katalasy z kvasnic v závislosti na pH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i/>
          <w:iCs/>
        </w:rPr>
        <w:t>Enzymy jsou makromolekulární biokatalyzátory, které urychlují chemické reakce tím, že snižují jejich aktivační energii. Úkolem enzymu katalázy je reakce s reaktivními peroxidy a tím bránit biologické membrány před oxidativním poškozením. Katalása se hojně též vyskytuje v bramborách a droždí a její účinnost je závislá na pH prostředí.</w:t>
      </w:r>
    </w:p>
    <w:p>
      <w:pPr>
        <w:pStyle w:val="Normal"/>
        <w:rPr/>
      </w:pPr>
      <w:r>
        <w:rPr>
          <w:u w:val="single"/>
        </w:rPr>
        <w:t>Úkol:</w:t>
      </w:r>
      <w:r>
        <w:rPr/>
        <w:t xml:space="preserve">  Stanovte přibližné pH optimum pro činnost enzymu katalásy</w:t>
      </w:r>
    </w:p>
    <w:p>
      <w:pPr>
        <w:pStyle w:val="Normal"/>
        <w:rPr/>
      </w:pPr>
      <w:r>
        <w:rPr>
          <w:u w:val="single"/>
        </w:rPr>
        <w:t>Pomůcky :</w:t>
      </w:r>
      <w:r>
        <w:rPr/>
        <w:t xml:space="preserve">  Digitální pHmetr, stojan se zkumavkami, nůž</w:t>
      </w:r>
    </w:p>
    <w:p>
      <w:pPr>
        <w:pStyle w:val="Normal"/>
        <w:rPr/>
      </w:pPr>
      <w:r>
        <w:rPr>
          <w:u w:val="single"/>
        </w:rPr>
        <w:t>Chemikálie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eroxid vodíku 10%, kyselina octová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5% roztok</w:t>
      </w:r>
      <w:r>
        <w:rPr>
          <w:rFonts w:cs="Times New Roman" w:ascii="Times New Roman" w:hAnsi="Times New Roman"/>
          <w:sz w:val="28"/>
          <w:szCs w:val="28"/>
          <w:u w:val="single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uhličitan sodný ( 5% roztok), čerstvé droždí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tup: Připravte si pět zkumavek s následujícími roztoky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ml 5% roztoku kyseliny octové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0,5 ml 5% roztoku kyseliny octové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3</w:t>
      </w:r>
      <w:r>
        <w:rPr>
          <w:rFonts w:cs="Times New Roman" w:ascii="Times New Roman" w:hAnsi="Times New Roman"/>
          <w:sz w:val="24"/>
          <w:szCs w:val="24"/>
        </w:rPr>
        <w:t>. kontrolní roztok s destilovanou vodou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0,5 ml 5% roztoku sody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5 ml 5% roztoku sod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šechny zkumavky doplňte vodou do 5 ml a zamíchejte. Změřte pH pomocí pH metru a zapište hodnoty do tabulky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každé zkumavky přidejte 3 ml 10% roztoku peroxidu vodíku. Odeberte po 1g droždí a vložte jej do každé zkumavky.  Po 2-4 minutách porovnejte a zapište intenzitu reakcí v jednotlivých zkumavkách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čete pH, při němž byla účinnost katalázy nejvyšší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Protokol</w:t>
      </w:r>
      <w:r>
        <w:rPr>
          <w:rFonts w:cs="Times New Roman" w:ascii="Times New Roman" w:hAnsi="Times New Roman"/>
          <w:sz w:val="32"/>
          <w:szCs w:val="32"/>
        </w:rPr>
        <w:t xml:space="preserve">          Účinnost enzymu katalázy z kvasnic v závislosti na pH 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</w:t>
      </w:r>
      <w:r>
        <w:rPr>
          <w:rFonts w:cs="Times New Roman" w:ascii="Times New Roman" w:hAnsi="Times New Roman"/>
          <w:i/>
          <w:iCs/>
        </w:rPr>
        <w:t xml:space="preserve">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ab/>
        <w:tab/>
        <w:tab/>
      </w:r>
      <w:r>
        <w:rPr>
          <w:rFonts w:cs="Times New Roman" w:ascii="Times New Roman" w:hAnsi="Times New Roman"/>
        </w:rPr>
        <w:t>jméno ………………..………………….  třída ………….. datum ……….</w:t>
      </w:r>
    </w:p>
    <w:p>
      <w:pPr>
        <w:pStyle w:val="Normal"/>
        <w:spacing w:lineRule="auto" w:line="24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Zjišťované hodnoty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zto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H roztoku před reakc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nzita reakce, pěnění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. 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. 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. 3  destilovaná vod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. 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. 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Doplňující úkoly: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Napište rovnici rozkladu peroxidu vodíku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k dokážete produkty reakce ?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ké je pH optimum pro účinnost enzymu katalázy z droždí ?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vrhněte, jak v tomto případě kvantitativně změřit účinnost kataláz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ávěr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4:50:00Z</dcterms:created>
  <dc:creator>Petr</dc:creator>
  <dc:description/>
  <cp:keywords/>
  <dc:language>en-US</dc:language>
  <cp:lastModifiedBy>Miroslav Beran</cp:lastModifiedBy>
  <cp:lastPrinted>2013-06-18T15:40:00Z</cp:lastPrinted>
  <dcterms:modified xsi:type="dcterms:W3CDTF">2013-06-20T08:49:00Z</dcterms:modified>
  <cp:revision>6</cp:revision>
  <dc:subject/>
  <dc:title> </dc:title>
</cp:coreProperties>
</file>