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935" cy="13144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BiCh_2_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Laboratorní cvičení z chemie č. 11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Účinnost enzymu katalasy z brambor v závislosti na pH 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oratorní práce č. 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Účinnost enzymu katalasy z brambor v závislosti na pH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zymy jsou makromolekulární biokatalyzátory, které urychlují chemické reakce tím, že snižují jejich aktivační energii. Úkolem enzymu katalázy je reakce s reaktivními peroxidy a tím bránit biologické membrány před oxidativním poškozením. Katalása se hojně též vyskytuje v bramborách a droždí a její účinnost je závislá na pH prostředí.</w:t>
      </w:r>
    </w:p>
    <w:p>
      <w:pPr>
        <w:pStyle w:val="Normal"/>
        <w:rPr/>
      </w:pPr>
      <w:r>
        <w:rPr>
          <w:u w:val="single"/>
        </w:rPr>
        <w:t>Úkol:</w:t>
      </w:r>
      <w:r>
        <w:rPr/>
        <w:t xml:space="preserve">  Stanovte přibližné pH optimum pro činnost enzymu katalasy</w:t>
      </w:r>
    </w:p>
    <w:p>
      <w:pPr>
        <w:pStyle w:val="Normal"/>
        <w:rPr/>
      </w:pPr>
      <w:r>
        <w:rPr>
          <w:u w:val="single"/>
        </w:rPr>
        <w:t>Pomůcky :</w:t>
      </w:r>
      <w:r>
        <w:rPr/>
        <w:t xml:space="preserve">  Digitální pHmetr, stojan se zkumavkami, nůž</w:t>
      </w:r>
    </w:p>
    <w:p>
      <w:pPr>
        <w:pStyle w:val="Normal"/>
        <w:rPr/>
      </w:pPr>
      <w:r>
        <w:rPr>
          <w:u w:val="single"/>
        </w:rPr>
        <w:t>Chemikáli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roxid vodíku 10%, kyselina octová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% roztok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uhličitan sodný ( 5% roztok), čerstvá neoloupaná bramb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: Připravte si pět zkumavek s následujícími roztoky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ml 5% roztoku kyseliny octové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. 0,5 ml 5% roztoku kyseliny octové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. kontrolní roztok s destilovanou vodou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0,5 ml 5% roztoku sod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5 ml 5% roztoku so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zkumavky doplňte vodou do 5 ml a zamíchejte. Změřte pH pomocí pH metru a zapište hodnoty do tabul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aždé zkumavky přidejte 3 ml 10% roztoku peroxidu vodíku. Z omyté brambory odkrojte plátek silný asi 0,5 cm, oloupejte slupku a z plátku nakrájejte pět stejných hranolků. Každý vhoďte do jedné ze zkumavek. Po 2-4 minutách porovnejte a zapište intenzitu reakcí v jednotlivých zkumavká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te pH, při němž byla účinnost katalázy nejvyšš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Účinnost enzymu katalázy z brambor v závislosti na pH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Zjišťované hodnot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 roztoku před reakc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zita reakce, pěn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.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.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. 3  destilovaná v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.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.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Doplňující úkoly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pište rovnici rozkladu peroxidu vodík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dokážete produkty reakce 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é je pH optimum pro účinnost enzymu katalázy z brambor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08"/>
          <w:tab w:val="left" w:pos="993" w:leader="none"/>
          <w:tab w:val="right" w:pos="9540" w:leader="none"/>
        </w:tabs>
        <w:rPr/>
      </w:pPr>
      <w:r>
        <w:rPr/>
        <w:t>Závěr:</w:t>
      </w:r>
    </w:p>
    <w:sectPr>
      <w:type w:val="nextPage"/>
      <w:pgSz w:w="11906" w:h="16838"/>
      <w:pgMar w:left="1077" w:right="1106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3:00Z</dcterms:created>
  <dc:creator>koloros</dc:creator>
  <dc:description/>
  <cp:keywords/>
  <dc:language>en-US</dc:language>
  <cp:lastModifiedBy>Miroslav Beran</cp:lastModifiedBy>
  <dcterms:modified xsi:type="dcterms:W3CDTF">2013-06-20T08:50:00Z</dcterms:modified>
  <cp:revision>8</cp:revision>
  <dc:subject/>
  <dc:title> </dc:title>
</cp:coreProperties>
</file>