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ázev materiálu 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Účinnost enzymu katalázy z brambor v závislosti na pH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azení materiálu: Biochemie, enzym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ada: 2_Měření v chemii</w:t>
        <w:tab/>
        <w:t xml:space="preserve">                       Číslo DUM: 11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ověření:</w:t>
        <w:tab/>
        <w:t>Třída : 3 D, 11.2.. 2013       Ověřující učitel: Petr Koloros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otace materiál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od pro laboratorní cvičení z chemie. Kataláza je velmi účinný a rozšířený enzym v oganismech, který např. katalyzuje rozklad peroxidu vodíku. Je obsažen např. v  bramborách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zymy, kataláza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ický popis možností použití materiálu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ávod je připraven pro laboratorní cičení z chemie s využitím digitálních měřících přístrojů, v našem případě na přesné změření pH , při terém dochází k největšímu pěnění, to je úniku kyslíku podle rovnice: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Jako výchozí materiál zde použijeme čerstvý bramborový hranolek, který ponoříme do roztoku o určitém pH a přilejeme 10% roztok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literatury a pramenů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ulcová, R., Böhmová, R.: Netradiční experimenty z organické a praktické chemie. ISBN 978-80-86561-81-3</w:t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3:00Z</dcterms:created>
  <dc:creator>koloros</dc:creator>
  <dc:description/>
  <cp:keywords/>
  <dc:language>en-US</dc:language>
  <cp:lastModifiedBy>doma</cp:lastModifiedBy>
  <dcterms:modified xsi:type="dcterms:W3CDTF">2014-05-07T20:10:00Z</dcterms:modified>
  <cp:revision>7</cp:revision>
  <dc:subject/>
  <dc:title> </dc:title>
</cp:coreProperties>
</file>