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todický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2127" w:hanging="21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materiálu : Stanovení obsahu fosforečnanů v pracích prášcích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Autor materiálu 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řazení materiálu: Lipidy, prací prášky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</w:rPr>
        <w:t>Sada: 2_ Měření v chemii</w:t>
        <w:tab/>
        <w:t xml:space="preserve">       Číslo DUM: 10      Předmět: Chemi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 ověření:</w:t>
        <w:tab/>
        <w:t>Třída 3.B , 16.5. 2013       Ověřující učitel: Petr Koloros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otace materiál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od pro laboratorní cvičení z chemie systém Pasco. Využíváme při něm jen jiný spektrometr. Je to návod jak pomocí absorbance kalibračních roztoků zjistit obsah fosforečnanů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íčová slova: </w:t>
      </w:r>
    </w:p>
    <w:p>
      <w:pPr>
        <w:pStyle w:val="Normal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metrie, kalibrační křivka, fosforečnany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ický popis možností použití materiál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od je převzat ze systému Pasco pro laboratorní cvičení na SŠ s využitím digitálních měřících přístrojů. Je při něm využíván spektrometr Libra S2. Obsah fosforečnanů v mycích a pracích prostředcích je odečítán z kalibrační křivky. Pro přehlednost postupu je používán Tahák na str. 12 návodů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literatury a pramenů: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</w:rPr>
        <w:t>Systém návodů na laboratorní práce Pasport s využitím přístrojů řady Pasco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924" w:gutter="0" w:header="709" w:top="309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25:00Z</dcterms:created>
  <dc:creator>Petr</dc:creator>
  <dc:description/>
  <cp:keywords/>
  <dc:language>en-US</dc:language>
  <cp:lastModifiedBy>doma</cp:lastModifiedBy>
  <cp:lastPrinted>2013-05-23T09:20:00Z</cp:lastPrinted>
  <dcterms:modified xsi:type="dcterms:W3CDTF">2014-05-07T20:08:00Z</dcterms:modified>
  <cp:revision>8</cp:revision>
  <dc:subject/>
  <dc:title>TENTO PROJEKT JE SPOLUFINANCOVÁN EVROPSKÝM SOCIÁLNÍM FONDEM A STÁTNÍM ROZPOČTEM </dc:title>
</cp:coreProperties>
</file>