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2_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chemie č. 9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Vlastnosti sacharidů 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oratorní práce č. 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lastnosti sacharidů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ozlišení redukujících a neredukujících sacharidů spočívá v jejich reakci s volným  poloacetalovým hydroxylem v jejich molekule. Ten může být oxidován ionty mědi (Cu</w:t>
      </w:r>
      <w:r>
        <w:rPr>
          <w:rFonts w:cs="Times New Roman" w:ascii="Times New Roman" w:hAnsi="Times New Roman"/>
          <w:i/>
          <w:vertAlign w:val="superscript"/>
        </w:rPr>
        <w:t>2+</w:t>
      </w:r>
      <w:r>
        <w:rPr>
          <w:rFonts w:cs="Times New Roman" w:ascii="Times New Roman" w:hAnsi="Times New Roman"/>
          <w:i/>
        </w:rPr>
        <w:t>) nebo stříbra (Ag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  <w:i/>
        </w:rPr>
        <w:t>), které se při reakci redukují a proto se tyto sacharidy nazývají redukující. Polysacharidy, v našem případě škrob, dokazujeme reakcí s roztokem jodu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Úkol</w:t>
      </w:r>
      <w:r>
        <w:rPr>
          <w:rFonts w:cs="Times New Roman" w:ascii="Times New Roman" w:hAnsi="Times New Roman"/>
        </w:rPr>
        <w:t>: Proveďte rozlišení jednotlivých  předložených sacharidů pomocí Fehlingova a Tollensova činidla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můcky</w:t>
      </w:r>
      <w:r>
        <w:rPr>
          <w:rFonts w:cs="Times New Roman" w:ascii="Times New Roman" w:hAnsi="Times New Roman"/>
        </w:rPr>
        <w:t>: mikrovlnná trouba, malé kádinky, laboratorní lžič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Chemikálie : </w:t>
      </w:r>
      <w:r>
        <w:rPr>
          <w:rFonts w:cs="Times New Roman" w:ascii="Times New Roman" w:hAnsi="Times New Roman"/>
        </w:rPr>
        <w:t xml:space="preserve"> glukosa, fruktosa, sacharosa, maltosa, škrob, ovocná šťáva, med, Fehlingův roztok, Tollensův roztok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covní postup</w:t>
      </w:r>
      <w:r>
        <w:rPr>
          <w:rFonts w:cs="Times New Roman" w:ascii="Times New Roman" w:hAnsi="Times New Roman"/>
        </w:rPr>
        <w:t>: Ve zkumavce smíchejte po 2 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Fehlingova roztoku I a II, protřepejte a k intenzivně modrému roztoku komplexní měďnaté soli přidejte 1 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vzorku (roztoku glukosy, medu, šťávy z ovoce apod.). Zkumavky vložte do kádinek a rovnoměrně rozložte na otočný talíř mikrovlnné trouby. Kádinky zahříváme asi 60 sekund na 700 Watů v mikrovlnné troubě. Kádinky po skončení zahřívání necháme asi 3 – 5 minut stát, aby se projevily barevné změn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ě zkoušky zopakujte s 5% roztokem sacharosy. Výsledek pokusu vysvětle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další zkumavce smíchejte 2 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5% roztoku sacharosy s 0,5% 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10%  kyseliny sírové. Vložte na 60 sekund do mikrovlnné trouby a zapněte jí naplný výkon. Ponechte roztok vychladnout a přidejte přibližně 1 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10% roztoku NaOH. K neutrálnímu roztoku přidejte Fehlingovo činidlo a výsledek zdůvodnět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kumavky nalejte 2 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škrobového mazu (koloidní roztok škrobu), přikápněte několik kapek roztoku jodu v ethanolu(jodové tinktury) nebo roztoku jodu v jodidu draselném (Lugolův roztok). Svá pozorování zapiš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Vlastnosti sacharidů I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a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Zjišťované hodnoty 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646"/>
        <w:gridCol w:w="1800"/>
      </w:tblGrid>
      <w:tr>
        <w:trPr>
          <w:trHeight w:val="103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Roztoky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sacharid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akce s Fehlingovým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rozto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eakce s Tollensovým roztokem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vertAlign w:val="subscript"/>
              </w:rPr>
            </w:pPr>
            <w:r>
              <w:rPr/>
              <w:t>glukos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fruktos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acharos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altos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škrob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Ovocná šťáv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e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plňující úkoly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lingovým činidlem dokazujeme určité typy monosacharidů nebo disacharidů 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větlete reakci Fehlingova činidla s roztokem sacharosy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Závěr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077" w:right="1106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21:00Z</dcterms:created>
  <dc:creator>Petr</dc:creator>
  <dc:description/>
  <cp:keywords/>
  <dc:language>en-US</dc:language>
  <cp:lastModifiedBy>Miroslav Beran</cp:lastModifiedBy>
  <dcterms:modified xsi:type="dcterms:W3CDTF">2013-06-20T08:53:00Z</dcterms:modified>
  <cp:revision>4</cp:revision>
  <dc:subject/>
  <dc:title> </dc:title>
</cp:coreProperties>
</file>