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7" w:hanging="2127"/>
        <w:rPr/>
      </w:pPr>
      <w:r>
        <w:rPr>
          <w:rFonts w:cs="Times New Roman" w:ascii="Times New Roman" w:hAnsi="Times New Roman"/>
          <w:b/>
        </w:rPr>
        <w:t xml:space="preserve">Název materiálu : </w:t>
      </w:r>
      <w:r>
        <w:rPr>
          <w:rFonts w:cs="Times New Roman" w:ascii="Times New Roman" w:hAnsi="Times New Roman"/>
          <w:b/>
          <w:bCs/>
        </w:rPr>
        <w:t>Kyseliny a zásady I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Autor materiálu 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řazení materiálu: Kyseliny a zásad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>Sada: 2_Anorganická chemie</w:t>
        <w:tab/>
        <w:t>Číslo DUM: 6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ověření:</w:t>
        <w:tab/>
        <w:t>29. 4. 2013       Třída 1.B            Ověřující učitel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otace materiál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vodem do problému koncentrací roztoků a jejich pH je příprava roztoků silných jednosytných kyselin a silných jednosytných zásad o určitém hmotnostním zlomku v %. 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centrace roztoků, hmotnostní zlomek, pH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ický popis možností použití materiálu: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Jestliže připravíme uvedené roztoky kyselin a zásad, zředíme je podle přiložené tabulky a změříme jejich pH, dostaneme údaje k diskusi. To využijeme k navazující laboratorní práci, kde se však pracuje s molární koncentrací. Máme tak možnost porovnat oba způsoby vyjadřování koncentrace roztoků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literatury a pramenů: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</w:rPr>
        <w:t xml:space="preserve">Flemr,V., Dušek, B. : </w:t>
      </w:r>
      <w:r>
        <w:rPr>
          <w:rFonts w:cs="Times New Roman" w:ascii="Times New Roman" w:hAnsi="Times New Roman"/>
          <w:i/>
        </w:rPr>
        <w:t>Chemie I.  pro gymnázia</w:t>
      </w:r>
      <w:r>
        <w:rPr>
          <w:rFonts w:cs="Times New Roman" w:ascii="Times New Roman" w:hAnsi="Times New Roman"/>
        </w:rPr>
        <w:t>. Praha: SPN 2001. ISBN 80-7235-147-8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</w:rPr>
        <w:t xml:space="preserve">Beneš, P. a kol.: </w:t>
      </w:r>
      <w:r>
        <w:rPr>
          <w:rFonts w:cs="Times New Roman" w:ascii="Times New Roman" w:hAnsi="Times New Roman"/>
          <w:i/>
        </w:rPr>
        <w:t>Cvičení z chemie (pro I. ročník gymnázií).</w:t>
      </w:r>
      <w:r>
        <w:rPr>
          <w:rFonts w:cs="Times New Roman" w:ascii="Times New Roman" w:hAnsi="Times New Roman"/>
        </w:rPr>
        <w:t xml:space="preserve"> Praha: SPN 1984</w:t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40:00Z</dcterms:created>
  <dc:creator>Petr</dc:creator>
  <dc:description/>
  <cp:keywords/>
  <dc:language>en-US</dc:language>
  <cp:lastModifiedBy>hchotovinska</cp:lastModifiedBy>
  <cp:lastPrinted>2013-06-20T14:00:00Z</cp:lastPrinted>
  <dcterms:modified xsi:type="dcterms:W3CDTF">2014-05-14T09:04:00Z</dcterms:modified>
  <cp:revision>11</cp:revision>
  <dc:subject/>
  <dc:title> </dc:title>
</cp:coreProperties>
</file>