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chemie č. 4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Závislost vodivosti vodného roztoku chloridu sodného na jeho koncentraci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ní práce č.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vislost vodivosti vodného roztoku chloridu sodného na jeho koncentrac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odivost elektrolytu se skládá z vodivosti jednotlivých iontů přítomných v roztoku a při dané teplotě závisí tedy  i na jeho koncentraci. Jestliže známe kvalitativní složení elektrolytu, můžeme v některých jednoduchých případech podle jeho vodivosti stanovit také jeho koncentraci.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Úkol</w:t>
      </w:r>
      <w:r>
        <w:rPr>
          <w:rFonts w:cs="Times New Roman" w:ascii="Times New Roman" w:hAnsi="Times New Roman"/>
          <w:iCs/>
        </w:rPr>
        <w:t xml:space="preserve">: Sledujte </w:t>
      </w:r>
      <w:r>
        <w:rPr>
          <w:rFonts w:cs="Times New Roman" w:ascii="Times New Roman" w:hAnsi="Times New Roman"/>
          <w:iCs/>
          <w:u w:val="single"/>
        </w:rPr>
        <w:t>změny</w:t>
      </w:r>
      <w:r>
        <w:rPr>
          <w:rFonts w:cs="Times New Roman" w:ascii="Times New Roman" w:hAnsi="Times New Roman"/>
          <w:iCs/>
        </w:rPr>
        <w:t xml:space="preserve"> vodivosti roztoku na základě změny koncentrace vodného roztoku chloridu sodného. Na základě těchto údajů stanovte koncentraci NaCl v neznámém vzorku metodou kalibrační křivky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Pomůcky :</w:t>
      </w:r>
      <w:r>
        <w:rPr>
          <w:rFonts w:cs="Times New Roman" w:ascii="Times New Roman" w:hAnsi="Times New Roman"/>
          <w:iCs/>
        </w:rPr>
        <w:t xml:space="preserve"> Digitální konduktometr, digitální váhy s přesností 0,1 g, dvě kádinky, stojan se šesti zkumavkami se širším hrdlem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Chemikálie</w:t>
      </w:r>
      <w:r>
        <w:rPr>
          <w:rFonts w:cs="Times New Roman" w:ascii="Times New Roman" w:hAnsi="Times New Roman"/>
          <w:iCs/>
        </w:rPr>
        <w:t xml:space="preserve">: Chlorid sodný NaCl, destilovaná voda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Postup: 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>1. Připravte 1000 ml vodného roztoku NaCl o koncentraci 0,1 mol/l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>2.  Odměřte asi 75 ml 0,1 M zásobního roztoku chloridu sodného do kádinky. Do druhé kádinky dejte asi 75 ml destilované vody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.  Označte šest zkumavek s širším hrdlem čísly 1-6 a umístěte je do stojánku na zkumavky.přidejte sedmou zkumavku pro neznámý vzorek.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4.  Napipetujte postupně 0, 4, 8, 12, 16 a 20 ml 0,1 M zásobního roztoku chloridu sodného do zkumavek označených čísly 1-6. 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5.  Druhou pipetou přidejte do zkumavek 1-6 postupně 20, 16, 12, 8, 4, a 0 ml destilované vody. 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6.  Každý roztok pečlivě protřepejte, případně promíchejte tyčinkou. 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7.  Změřte vodivost u všech zkumavkách a zapište ji tabulky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8.  Nakreslete graf závislosti vodivosti na koncentraci roztoku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9.  Na základě kalibračního grafu určete neznámou koncentraci předloženého roztoku NaC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lňující úkoly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u roli hraje v tomto experimentu stupeň disociace chloridu sodného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Uveďte výpočet nutný pro přípravu  1 l  vodného roztoku NaCl o koncentraci 0,1 mol/l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u grafickou podobu má závislost vodivosti na koncentraci roztoku chloridu sodného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Závislost vodivosti vodného roztoku chloridu sodného na jeho koncentrac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Měřené hodnoty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Zkumavka č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Objem 0,1 M NaC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Objem destilované vod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Látková koncentrac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Vodivost v mS/c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raf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věr:</w:t>
      </w:r>
    </w:p>
    <w:sectPr>
      <w:footerReference w:type="default" r:id="rId3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7:00Z</dcterms:created>
  <dc:creator>hchotovinska</dc:creator>
  <dc:description/>
  <cp:keywords/>
  <dc:language>en-US</dc:language>
  <cp:lastModifiedBy>Miroslav Beran</cp:lastModifiedBy>
  <cp:lastPrinted>2013-02-26T15:45:00Z</cp:lastPrinted>
  <dcterms:modified xsi:type="dcterms:W3CDTF">2013-06-20T09:03:00Z</dcterms:modified>
  <cp:revision>5</cp:revision>
  <dc:subject/>
  <dc:title> TENTO PROJEKT JE SPOLUFINANCOVÁN EVROSPKÝM SOCIÁLNÍM FONDEM A STÁTNÍM ROUPOČTEM ČESKÉ REPUBLIKY</dc:title>
</cp:coreProperties>
</file>