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left="2126" w:hanging="2126"/>
        <w:rPr/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Experimentální odvození elektrochemické řady kovů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ovy (d-prvky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Anorganická chemie</w:t>
        <w:tab/>
        <w:t>Číslo DUM: 14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 xml:space="preserve">Třída 2.B , 5.2. a 12.2. 2013         Třída 2.D, 21.2. a 28.2. 2013     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věřující učitel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pro laboratorní cvičení z chemie. Zjišťování napětí elektrochemického článku vytvořeného z Cu a některých obecných kovů za využití digitálního multimetru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chemická řada napětí kovů, oxidace a redukce, elektrodový potenciál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je připraven pro laboratorní cvičení na SŠ s využitím digitálních měřících přístrojů. Na jednoduchém elektrochemickém článku, kde jako kladný pól slouží plíšek Cu a jako záporný pól jsou různé vzorky kovů je měřeno napětí. Pohyb iontů umožňuje filtrační papír navlhčený 10% roztokem 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 Pro vyhodnocení je třeba udělat pořadí měřených kovů a srovnat jí s publikovanou řadou kovů. Pomůckou jsou vypočítané potenciální rozdíly podle učebnice (Tab 19. na str 8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Bezmezer"/>
        <w:rPr/>
      </w:pPr>
      <w:r>
        <w:rPr/>
        <w:t xml:space="preserve">Flemr,V., Dušek, B. : </w:t>
      </w:r>
      <w:r>
        <w:rPr>
          <w:i/>
        </w:rPr>
        <w:t>Chemie I.  pro gymnázia.</w:t>
      </w:r>
      <w:r>
        <w:rPr/>
        <w:t xml:space="preserve"> Praha: SPN 2001. ISBN 80-7235-147-8</w:t>
      </w:r>
    </w:p>
    <w:p>
      <w:pPr>
        <w:pStyle w:val="Bezmezer"/>
        <w:rPr/>
      </w:pPr>
      <w:r>
        <w:rPr/>
        <w:t xml:space="preserve">Beneš, P. a kol.: </w:t>
      </w:r>
      <w:r>
        <w:rPr>
          <w:i/>
        </w:rPr>
        <w:t>Cvičení z chemie (pro I. ročník gymnázií).</w:t>
      </w:r>
      <w:r>
        <w:rPr/>
        <w:t xml:space="preserve"> Praha: SPN 1984</w:t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>
        <w:lang w:val="cs-CZ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  <w:lang w:val="cs-CZ" w:eastAsia="en-US"/>
      </w:rPr>
    </w:pPr>
    <w:r>
      <w:rPr>
        <w:bCs/>
        <w:lang w:val="cs-CZ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4970</wp:posOffset>
          </wp:positionH>
          <wp:positionV relativeFrom="paragraph">
            <wp:posOffset>-20510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  <w:lang w:val="cs-CZ"/>
      </w:rPr>
    </w:pPr>
    <w:r>
      <w:rPr>
        <w:bCs/>
        <w:lang w:val="cs-CZ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  <w:lang w:val="cs-CZ"/>
      </w:rPr>
    </w:pPr>
    <w:r>
      <w:rPr>
        <w:bCs/>
        <w:lang w:val="cs-CZ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4:00Z</dcterms:created>
  <dc:creator>hchotovinska</dc:creator>
  <dc:description/>
  <cp:keywords/>
  <dc:language>en-US</dc:language>
  <cp:lastModifiedBy>hchotovinska</cp:lastModifiedBy>
  <cp:lastPrinted>2013-06-20T13:54:00Z</cp:lastPrinted>
  <dcterms:modified xsi:type="dcterms:W3CDTF">2014-05-14T09:01:00Z</dcterms:modified>
  <cp:revision>10</cp:revision>
  <dc:subject/>
  <dc:title> TENTO PROJEKT JE SPOLUFINANCOVÁN EVROSPKÝM SOCIÁLNÍM FONDEM A STÁTNÍM ROUPOČTEM ČESKÉ REPUBLIKY</dc:title>
</cp:coreProperties>
</file>