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5160" cy="13239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ENTO PROJEKT JE SPOLUFINANCOVÁN EVROPSKÝM SOCIÁLNÍM FONDEM A STÁTNÍM ROZPOČTEM </w:t>
        <w:br/>
        <w:t>ČESKÉ REPUBLI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iCh_2_0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aboratorní cvičení z chemie č. 2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éma: Závislost aktivity enzymu na pH prostředí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pracoval:  RNDr. Petr Koloros, Ph.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Laboratorní práce č.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ávislost aktivity enzymů na pH prostřed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nzymy jsou specifické biokatalyzátory metabolických procesů v organismech. Jsou bílkovinné povahy. Jejich účinek závisí na teplotě a pH prostředí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Úkol</w:t>
      </w:r>
      <w:r>
        <w:rPr>
          <w:sz w:val="24"/>
          <w:szCs w:val="24"/>
        </w:rPr>
        <w:t>: Stanovte pH optimum pro enzym amylázu</w:t>
      </w:r>
    </w:p>
    <w:p>
      <w:pPr>
        <w:pStyle w:val="Normal"/>
        <w:rPr/>
      </w:pPr>
      <w:r>
        <w:rPr>
          <w:sz w:val="24"/>
          <w:szCs w:val="24"/>
          <w:u w:val="single"/>
        </w:rPr>
        <w:t>Pomůcky:</w:t>
      </w:r>
      <w:r>
        <w:rPr>
          <w:sz w:val="24"/>
          <w:szCs w:val="24"/>
        </w:rPr>
        <w:t xml:space="preserve"> řada očíslovaných zkumavek od 1 do 6, vodní lázeň do 40 °C, digitální pH metr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Chemikálie </w:t>
      </w:r>
      <w:r>
        <w:rPr>
          <w:sz w:val="24"/>
          <w:szCs w:val="24"/>
        </w:rPr>
        <w:t>: Roztoky A. K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 (0,1 mol/l)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B.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H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 (0,1 mol/l),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jichž roztoky mají rozmezí pH od 5,0 – 8,0, roztok škrobu (1%), Lugolův roztok, destilovaná voda</w:t>
      </w:r>
    </w:p>
    <w:p>
      <w:pPr>
        <w:pStyle w:val="Normal"/>
        <w:rPr/>
      </w:pPr>
      <w:r>
        <w:rPr>
          <w:sz w:val="24"/>
          <w:szCs w:val="24"/>
          <w:u w:val="single"/>
        </w:rPr>
        <w:t>Postup:</w:t>
      </w:r>
      <w:r>
        <w:rPr>
          <w:sz w:val="24"/>
          <w:szCs w:val="24"/>
        </w:rPr>
        <w:t xml:space="preserve"> Do malé zkumavky s číslem 1  nalejte několik ml K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a změřte pH, do malé zkumavky s číslem 6 nalejte roztok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a opět změřte pH. Tím dostanete začátek a konec škály pro určení optimální hodnoty. Do zbývajících zkumavek pokryjte rovnoměrně zbývající stupnici smícháním roztoků podle vzorce x ml A + (10- x) ml B . Vždy u této směsi změřte pH. Nyní do každé zkumavky přidejte 2 ml roztoku škrobu a 1ml enzymu amylázy.  Zkumavky vložte na 15 minut do vodní lázně o teplotě 40°C.  Zkumavky necháme vychladnout a do každé z nich přidáme několik ml Lugolova roztoku, který dává se škrobem červenofialové zabarve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vá pozorování zapište do tabulky a vyjádřete grafem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Závěr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iCs/>
        </w:rPr>
        <w:t xml:space="preserve"> Závislost aktivity enzymu na pH prostředí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o ………………..………………….  třída ………….. datum ……….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Měřené hodnoty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Zkumavka č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Pozorová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plňující úkoly:</w:t>
      </w:r>
    </w:p>
    <w:p>
      <w:pPr>
        <w:pStyle w:val="Odstavecseseznamem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o jsou enzymy ?</w:t>
      </w:r>
    </w:p>
    <w:p>
      <w:pPr>
        <w:pStyle w:val="Odstavecseseznamem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o vyjadřuje termín pH optimum 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993" w:leader="none"/>
          <w:tab w:val="right" w:pos="954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077" w:right="1106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4:00Z</dcterms:created>
  <dc:creator>koloros</dc:creator>
  <dc:description/>
  <cp:keywords/>
  <dc:language>en-US</dc:language>
  <cp:lastModifiedBy>Miroslav Beran</cp:lastModifiedBy>
  <cp:lastPrinted>2013-06-18T17:01:00Z</cp:lastPrinted>
  <dcterms:modified xsi:type="dcterms:W3CDTF">2013-06-20T09:06:00Z</dcterms:modified>
  <cp:revision>3</cp:revision>
  <dc:subject/>
  <dc:title/>
</cp:coreProperties>
</file>