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2620" cy="1327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vertAlign w:val="superscript"/>
        </w:rPr>
      </w:pPr>
      <w:r>
        <w:rPr>
          <w:b/>
          <w:sz w:val="44"/>
          <w:szCs w:val="44"/>
        </w:rPr>
        <w:t>BiCh_2_1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boratorní cvičení z chemie č. 1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éma: Stanovení fosforečnanů v povrchových vodác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 RNDr. Petr Koloros, Ph.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boratorní práce č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novení fosforečnanů v povrchových vodá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Fosforečnany reagují s molybdenanem amonným a po redukci kyselinou askorbovou poskytují modré vyhodnotitelné zbarvení</w:t>
      </w:r>
      <w:r>
        <w:rPr/>
        <w:t xml:space="preserve">  </w:t>
      </w:r>
      <w:r>
        <w:rPr>
          <w:i/>
        </w:rPr>
        <w:t xml:space="preserve">Jejich obsah, podobně jako i dusičnanů způsobuje eutrofizaci vo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 xml:space="preserve">Úkol: </w:t>
      </w:r>
      <w:r>
        <w:rPr/>
        <w:t xml:space="preserve"> Stanovte obsah fosforečnanů ve vzorku povrchové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omůcky: </w:t>
      </w:r>
      <w:r>
        <w:rPr/>
        <w:t xml:space="preserve"> Fotometr Libra  S2, Pět odměrných baněk 50 ml, dělené pipety s pipetovacím nástavcem, digitální vá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Chemikálie:  </w:t>
      </w:r>
      <w:r>
        <w:rPr/>
        <w:t xml:space="preserve">  Kyselina sírová (2,5 mol/l), roztok heptamolybdenanu amonného ( 30 g tetrahydrátu na 1 l vody) , kyselina askorbová, zásobní roztok 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 xml:space="preserve"> (250 mg/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ostup: </w:t>
      </w:r>
      <w:r>
        <w:rPr/>
        <w:t xml:space="preserve"> K 50 ml vzorku přidejte 2,5 ml kyseliny sírové ( c = 2,5 mol/l) a 1,0 ml roztoku heptamolybdenanu amonného. Po 10 minutách přidejte 200 mg kyseliny askorbové Redukce je ukončena po 15 minutách. Zbarvení vyhodnoťte porovnáním se škálou.</w:t>
      </w:r>
    </w:p>
    <w:p>
      <w:pPr>
        <w:pStyle w:val="Normal"/>
        <w:rPr/>
      </w:pPr>
      <w:r>
        <w:rPr/>
        <w:t>Spektrometrickou škálu při 690 nm zhotovíme ředěním zásobního roztoku 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, který obsahuje 250 mg/l podle níže uvedené tabulky. Počet ml v horním řádku doplníme v odměrné baňce 50 ml pod rysku destilovanou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Protokol</w:t>
      </w: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tanovení fosforečnanů v povrchových vodách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i/>
          <w:iCs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>jméno ………………..………………….  třída ………….. datum ………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Zjišťované hodnot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9"/>
        <w:gridCol w:w="154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 zás.rozt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 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orba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akreslete graf závislosti absorbance na koncentraci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a z křivky určete obsah fosforečnanů v předloženém vzorku povrchové v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106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05:00Z</dcterms:created>
  <dc:creator>Petr</dc:creator>
  <dc:description/>
  <cp:keywords/>
  <dc:language>en-US</dc:language>
  <cp:lastModifiedBy>hchotovinska</cp:lastModifiedBy>
  <cp:lastPrinted>2013-06-17T10:52:00Z</cp:lastPrinted>
  <dcterms:modified xsi:type="dcterms:W3CDTF">2013-06-20T09:29:00Z</dcterms:modified>
  <cp:revision>5</cp:revision>
  <dc:subject/>
  <dc:title> </dc:title>
</cp:coreProperties>
</file>