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biologie č. 18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Měření srdeční činnosti - EKG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 xml:space="preserve">Aktivitu srdce můžeme sledovat více způsoby. Mezi ty nejčastější patří srdeční frekvence a krevní tlak. Další možností je měření EKG, které nám dává ucelený obraz o aktivitě srdce a jeho jednotlivých částí. Výsledkem měření je grafické zobrazení srdeční činnosti – elektrokardiogra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ávod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83820</wp:posOffset>
            </wp:positionV>
            <wp:extent cx="2038350" cy="20713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Senzor EKG připojte přes USB link k počítači – spusťte Data Studio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e obrázku připojte elektrody senzoru EKG na tělo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1) Nejdříve si sundejte prstýnky, náramky atp. Důkladně mýdlem omyjte a osušte příslušná místa, kde budou přichyceny elektrody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Nalepte elektrodové náplasti – na levé a pravé předloktí (těsně pod loketní jamku) a na pravé zápěstí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71745</wp:posOffset>
            </wp:positionH>
            <wp:positionV relativeFrom="paragraph">
              <wp:posOffset>420370</wp:posOffset>
            </wp:positionV>
            <wp:extent cx="1187450" cy="10299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3) Připojte elektrody – </w:t>
      </w:r>
      <w:r>
        <w:rPr>
          <w:rFonts w:cs="Times New Roman" w:ascii="Times New Roman" w:hAnsi="Times New Roman"/>
          <w:b/>
        </w:rPr>
        <w:t>jako první !! černou</w:t>
      </w:r>
      <w:r>
        <w:rPr>
          <w:rFonts w:cs="Times New Roman" w:ascii="Times New Roman" w:hAnsi="Times New Roman"/>
        </w:rPr>
        <w:t xml:space="preserve"> na pravé zápěstí, potom zelenou na pravé předloktí a poslední červenou na levé předloktí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Na senzoru se rozbliká červená dioda rychlostí, která odpovídá srdečnímu rytmu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ůžete začít měřit – v Data Studiu vidíte na obrazovce graf  závislosti napětí na čase. Spusťte měření (vlevo nahoře ikonka „Start“) a měřte cca 15 vteřin – klikněte „Konec“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Máte potřebný graf – pokud umístíte kurzor na časovou číselnou osu – můžete nastavit rozlišení času  - vyberte takové, aby byla křivka dobře znatelná – stačí 3 opakující se srdeční aktivity.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 přeneste do protokolu:</w:t>
      </w:r>
    </w:p>
    <w:p>
      <w:pPr>
        <w:pStyle w:val="Normal"/>
        <w:tabs>
          <w:tab w:val="clear" w:pos="708"/>
          <w:tab w:val="left" w:pos="7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Je-li aktivní okno Data studia (vidíte na monitoru váš graf) stiskněte klávesu PrintScreen (uloží se obrázek „monitoru“ a otevřete program Malování (v Programy – Příslušenství), pomocí kláves Ctrl V vložte obrázek obrazovky, vyberte (klikněte v liště na možnost vybrat) vhodnou oblast obrázku (aby zůstaly u grafu osy), zmáčkněte Ctrl C, najeďte si zpět na protokol a použitím kláves Ctrl V, vložte </w:t>
        <w:br/>
        <w:t>na příslušné místo, je-li třeba rohem obrázku, upravte velikos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kol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le uvedených internetových stránek se pokuste svůj graf popsat. Použijte přitom pojmy – T vlny, P vlny, Q vlny, R vlny, S vlny, QRS komplex. Co uvedené vlny představují?  Dále na grafu vyznačte časový úsek, který představuje jednu opakující se srdeční cyklus. </w:t>
      </w:r>
    </w:p>
    <w:p>
      <w:pPr>
        <w:pStyle w:val="Bezmezer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ekg.kvalitne.cz/popis5.htm</w:t>
        </w:r>
      </w:hyperlink>
    </w:p>
    <w:p>
      <w:pPr>
        <w:pStyle w:val="Bezmezer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ekg.kvalitne.cz/vzoryekg.htm</w:t>
        </w:r>
      </w:hyperlink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 skupině porovnejte své výsledné kardiogramy. Jsou stejné nebo jsou na nich patrné rozdíly? Uveďte v závěru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                  </w:t>
      </w:r>
      <w:r>
        <w:rPr>
          <w:rFonts w:cs="Times New Roman" w:ascii="Times New Roman" w:hAnsi="Times New Roman"/>
          <w:i/>
        </w:rPr>
        <w:t>Měření srdeční činnosti - EKG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světlení: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:</w:t>
      </w:r>
    </w:p>
    <w:sectPr>
      <w:type w:val="nextPage"/>
      <w:pgSz w:w="11906" w:h="16838"/>
      <w:pgMar w:left="1080" w:right="92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567" w:hanging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kg.kvalitne.cz/popis5.htm" TargetMode="External"/><Relationship Id="rId6" Type="http://schemas.openxmlformats.org/officeDocument/2006/relationships/hyperlink" Target="http://ekg.kvalitne.cz/vzoryekg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5:00Z</dcterms:created>
  <dc:creator>hchotovinska</dc:creator>
  <dc:description/>
  <cp:keywords/>
  <dc:language>en-US</dc:language>
  <cp:lastModifiedBy>doma</cp:lastModifiedBy>
  <dcterms:modified xsi:type="dcterms:W3CDTF">2013-10-30T13:10:00Z</dcterms:modified>
  <cp:revision>6</cp:revision>
  <dc:subject/>
  <dc:title>TENTO PROJEKT JE SPOLUFINANCOVÁN EVROSPKÝM SOCIÁLNÍM FONDEM A STÁTNÍM ROUPOČTEM ČESKÉ REPUBLIKY</dc:title>
</cp:coreProperties>
</file>