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Měření krevního tlaku a srdeční frekvence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Biologie člověka – oběhová soustav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 17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31. 10. 2013    Třída:  2. D        Ověřující učitel: Mgr. Lukáš Fol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laboratorní cvičení z biologie. Pomocí digitálního tonometru a přístroje na měření srdeční frekvence studenti měří svůj krevní tlak a srdeční frekvenci. Sledují změny mezi klidovými hodnotami a hodnotami po cvičení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krevní tlak, pulzový tlak, srdeční frekven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digitálních měřících přístrojů. Studenti se učí pracovat s moderními IT přímo ve výuce, protokol zpracovávají do počítače. S naměřenými hodnotami pracují při řešení doplňkových úlo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Laboratorní cvičení je určeno pro studenty 2. ročníků v rámci tématu oběhová soustava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9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1:00Z</dcterms:modified>
  <cp:revision>5</cp:revision>
  <dc:subject/>
  <dc:title>Metodický list</dc:title>
</cp:coreProperties>
</file>