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Změny ve složení vydechovaného vzduchu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Biologie člověka – dýchací soustav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 16</w:t>
        <w:tab/>
        <w:t>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31. 10. 2013    Třída:  2. D        Ověřující učitel: Mgr. Lukáš Fol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sond na měření množství kyslíku a oxidu uhličitého sledují studenti změnu složení vydechovaného vzduchu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Dýchání, kyslík, oxid uhličit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na měření množství oxidu uhličitého a kyslíku ve vzduchu). Studenti se učí pracovat s moderními IT přímo ve výuce, protokol zpracovávají do počítače. S naměřenými hodnotami pracují při řešení doplňkových úloh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Laboratorní cvičení je určeno pro studenty 2. ročníků v rámci tématu dýchání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0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1:00Z</dcterms:modified>
  <cp:revision>6</cp:revision>
  <dc:subject/>
  <dc:title>Metodický list</dc:title>
</cp:coreProperties>
</file>