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Stanovení plicních objemů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Biologie člověka – dýchací soustav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 15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31. 10. 2013    Třída:  2. D        Ověřující učitel: Mgr. Lukáš Fol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spirometru studenti zjišťují své plicní objemy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Dýchání, vitální kapacita, plicní objem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spirometr). Pomocí sondy získají studenti graf plicních objemů, ze kterého odčítají jednotlivé hodnoty. Studenti se učí pracovat s moderními IT přímo ve výuce, protokol zpracovávají do počítače. S naměřenými hodnotami pracují při řešení doplňkových úlo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Laboratorní cvičení je určeno pro studenty 2. ročníků v rámci tématu dýchání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20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1:00Z</dcterms:modified>
  <cp:revision>10</cp:revision>
  <dc:subject/>
  <dc:title>Metodický list</dc:title>
</cp:coreProperties>
</file>