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materiálu: Změna množství O</w:t>
      </w:r>
      <w:r>
        <w:rPr>
          <w:b/>
          <w:vertAlign w:val="subscript"/>
        </w:rPr>
        <w:t>2</w:t>
      </w:r>
      <w:r>
        <w:rPr>
          <w:b/>
        </w:rPr>
        <w:t xml:space="preserve"> způsobená dýcháním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Biologie člověka – dýchací soustava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  14</w:t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31. 10. 2013    Třída:  2. D        Ověřující učitel: Mgr. Lukáš Folk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. Měřením ve třídě studenti zjišťují změnu množství kyslíku vlivem dýchání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Dýchání, kys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kyslíku ve vzduchu). Pomocí sondy zjišťují množství kyslíku ve vzduchu. Studenti se učí pracovat s moderními IT přímo ve výuce, protokol zpracovávají do počítače. S naměřenými hodnotami pracují při řešení doplňkových úloh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--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Během této práce mohou dělat i jiné úkoly. K měření používat stále stejnou sondu. Laboratorní cvičení je určeno pro studenty 2. ročníků v rámci tématu dýchání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8:45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40:00Z</dcterms:modified>
  <cp:revision>6</cp:revision>
  <dc:subject/>
  <dc:title>Metodický list</dc:title>
</cp:coreProperties>
</file>