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 w:eastAsia="en-US" w:bidi="ar-SA"/>
        </w:rPr>
        <w:drawing>
          <wp:inline distT="0" distB="0" distL="0" distR="0">
            <wp:extent cx="5744210" cy="12769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1_1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Laboratorní cvičení z biologie č. 12</w:t>
      </w:r>
    </w:p>
    <w:p>
      <w:pPr>
        <w:pStyle w:val="Normal"/>
        <w:jc w:val="center"/>
        <w:rPr>
          <w:rFonts w:ascii="TimesNewRomanPSMT;Times New Roman" w:hAnsi="TimesNewRomanPSMT;Times New Roman" w:eastAsia="TimesNewRomanPSMT;Times New Roman" w:cs="TimesNewRomanPSMT;Times New Roman"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Cs/>
          <w:sz w:val="44"/>
          <w:szCs w:val="44"/>
        </w:rPr>
        <w:t xml:space="preserve">Téma: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44"/>
          <w:szCs w:val="44"/>
        </w:rPr>
        <w:t>Sledování změny množství kyslíku a oxidu uhličitého během dne</w:t>
      </w:r>
    </w:p>
    <w:p>
      <w:pPr>
        <w:pStyle w:val="Normal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Zpracoval :  Mgr. Lukáš Folk</w:t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Teoretický úvod 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řes den rostliny díky slunečnímu světlu a probíhající fotosyntéze uvolňují do prostředí kyslík. Přes noc fotosyntéza neprobíhá a rostliny kyslík spotřebovávají. Heterotrofní organizmy (přesněji chemotrofní) kyslík spotřebovávají během celého dne pro svůj metabolizmus. Množství kyslíku by tedy během dne v lese mělo (mohlo) kolísat. Podobná situace by měla být i s oxidem uhličitým – ten chemotrofní organizmy produkují a rostliny obvykle přes den spotřebovávají. Na množství kyslíku a oxidu uhličitého ve vzduchu mohou mít vliv i další faktory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Postup měření</w:t>
      </w:r>
      <w:r>
        <w:rPr>
          <w:rFonts w:eastAsia="Times New Roman"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yberte lokality vhodné k měření. Jedna lokalita by měla být v lese. Druhá na louce. Vyberte takové lokality, které jsou alespoň částečně chráněné před větrem. Lokalita v lese by měla být v hustší vegetaci. Vyberte místa taková, ke kterým budete mít celkem dobrý a rychlý přístup.  Měřte vždy na stejném místě ve stejné výšce od povrchu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Měření budete provádět ve dvouhodinových intervalech od 6:00 do 6:00, pomocí senzoru Pasco pro měření množství CO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 xml:space="preserve"> ve vzduchu a O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 xml:space="preserve"> ve vzduchu. Měří se tak, že vzduch naberete do lahvičky a do ní vsunete sondu. Sondy připojte k Exploreru, ponechte asi 30 sekund na ustálení a odečtěte hodnotu. Používejte celou dobu pouze jednu stejnou sondu pro měření množství oxidu uhličitého.  Údaje zapisujte do tabulky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Úkoly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</w:rPr>
        <w:t>1) Nejdříve se zamyslete nad tím, jak se asi bude (by mohlo) množství kyslíku a oxidu uhličitého měnit činností živých organizmů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Dále popřemýšlejte, jaké další faktory by mohly ovlivňovat množství kyslík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3) Vyplňte hodnoty množství kyslíku a oxidu uhličitého do tabulky</w:t>
      </w:r>
      <w:r>
        <w:rPr>
          <w:rFonts w:cs="Times New Roman" w:ascii="Times New Roman" w:hAnsi="Times New Roman"/>
        </w:rPr>
        <w:t xml:space="preserve"> ve zhruba uvedené čas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 hodnot sestavte v Excelu graf závislosti množství kyslíku i oxidu uhličitého na čase a vložte do protokolu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) Získané hodnoty porovnejte se svými hypotézami z bodu 1 a 2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</w:t>
        <w:tab/>
        <w:tab/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bCs/>
          <w:i/>
        </w:rPr>
        <w:t>Sledování změn množství kyslíku a oxidu uhličitého během dne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a ………………..………………….  třída ………….. datum ……….</w:t>
      </w:r>
    </w:p>
    <w:p>
      <w:pPr>
        <w:pStyle w:val="Normal"/>
        <w:rPr/>
      </w:pPr>
      <w:r>
        <w:rPr/>
        <w:t>1) Hypotéz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Hypotéz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abulka hodnot (doplňte jednotky k množství kyslíku a oxidu uhličitého)</w:t>
      </w:r>
    </w:p>
    <w:tbl>
      <w:tblPr>
        <w:tblW w:w="100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"/>
        <w:gridCol w:w="587"/>
        <w:gridCol w:w="761"/>
        <w:gridCol w:w="762"/>
        <w:gridCol w:w="761"/>
        <w:gridCol w:w="761"/>
        <w:gridCol w:w="762"/>
        <w:gridCol w:w="761"/>
        <w:gridCol w:w="762"/>
        <w:gridCol w:w="764"/>
        <w:gridCol w:w="764"/>
        <w:gridCol w:w="764"/>
        <w:gridCol w:w="764"/>
      </w:tblGrid>
      <w:tr>
        <w:trPr>
          <w:trHeight w:val="329" w:hRule="atLeast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as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00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00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00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00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:00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: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00</w:t>
            </w:r>
          </w:p>
        </w:tc>
      </w:tr>
      <w:tr>
        <w:trPr>
          <w:trHeight w:val="721" w:hRule="atLeast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xid uhličitý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yslík</w:t>
            </w:r>
          </w:p>
        </w:tc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Graf závislosti množství kyslíku a oxidu uhličitého na čase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eastAsia="Times New Roman" w:cs="Times New Roman" w:ascii="Times New Roman" w:hAnsi="Times New Roman"/>
          <w:bCs/>
        </w:rPr>
        <w:t>5) Závěr</w:t>
      </w:r>
      <w:r>
        <w:rPr>
          <w:rFonts w:eastAsia="Times New Roman" w:cs="Times New Roman" w:ascii="Times New Roman" w:hAnsi="Times New Roman"/>
        </w:rPr>
        <w:t>. Porovnání výsledků se svou hypotézou.</w:t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spacing w:lineRule="atLeast" w:line="100" w:before="0" w:after="20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sectPr>
      <w:type w:val="nextPage"/>
      <w:pgSz w:w="11906" w:h="16838"/>
      <w:pgMar w:left="1080" w:right="1106" w:gutter="0" w:header="0" w:top="1079" w:footer="0" w:bottom="89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1">
    <w:name w:val="Standardní písmo odstavce1"/>
    <w:qFormat/>
    <w:rPr/>
  </w:style>
  <w:style w:type="character" w:styleId="Char">
    <w:name w:val="Char"/>
    <w:qFormat/>
    <w:rPr>
      <w:rFonts w:ascii="Tahoma" w:hAnsi="Tahoma" w:eastAsia="Tahoma" w:cs="Tahoma"/>
      <w:sz w:val="16"/>
      <w:szCs w:val="16"/>
    </w:rPr>
  </w:style>
  <w:style w:type="character" w:styleId="WWChar">
    <w:name w:val="WW- Char"/>
    <w:qFormat/>
    <w:rPr>
      <w:sz w:val="24"/>
      <w:szCs w:val="24"/>
    </w:rPr>
  </w:style>
  <w:style w:type="character" w:styleId="WWChar1">
    <w:name w:val="WW- Char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?íslování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Symbolyproslovn">
    <w:name w:val="WW-Symboly pro ?íslování"/>
    <w:qFormat/>
    <w:rPr/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 Unicode MS" w:hAnsi="Arial Unicode MS" w:eastAsia="Arial Unicode MS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tLeast" w:line="100" w:before="0" w:after="0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Pedformtovantext">
    <w:name w:val="P?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8:30:00Z</dcterms:created>
  <dc:creator>hchotovinska</dc:creator>
  <dc:description/>
  <cp:keywords/>
  <dc:language>en-US</dc:language>
  <cp:lastModifiedBy>doma</cp:lastModifiedBy>
  <cp:lastPrinted>1901-01-01T00:00:00Z</cp:lastPrinted>
  <dcterms:modified xsi:type="dcterms:W3CDTF">2013-05-18T17:49:00Z</dcterms:modified>
  <cp:revision>8</cp:revision>
  <dc:subject/>
  <dc:title>TENTO PROJEKT JE SPOLUFINANCOVÁN EVROSPKÝM SOCIÁLNÍM FONDEM A STÁTNÍM ROUPOČTEM ČESKÉ REPUBLIKY</dc:title>
</cp:coreProperties>
</file>