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 xml:space="preserve">Název materiálu: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</w:rPr>
        <w:t>Sledování změny množství kyslíku ve vodě během dne</w:t>
      </w:r>
      <w:r>
        <w:rPr>
          <w:b/>
        </w:rPr>
        <w:t xml:space="preserve">  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1_Měření v biologii</w:t>
        <w:tab/>
        <w:t>Číslo DUM: 11                                       Předmět: 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10. 6. 2013    Třída:  3. C                  Ověřující učitel: Mgr. Pavla Trč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Návod pro terénní laboratorní cvičení z biologie. Pomocí digitálních měřících přístrojů Pasco studenti pozorují změny množství kyslíku rozpuštěného ve vodě.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/>
      </w:pPr>
      <w:r>
        <w:rPr/>
        <w:t xml:space="preserve">Fotosyntéza, dýchání, kyslík,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Návod je připraven pro laboratorní cvičení na SŠ s využitím měřících přístrojů Pasco (sondy měřící množství kyslíku ve vodě). Studenti se učí pracovat s moderními IT přímo ve výuce. Pomocí sondy zjišťují změny množství kyslíku ve vodě. Naměřené hodnoty studenti vynášejí do grafu a porovnávají se svými hypotézami.  </w:t>
      </w:r>
    </w:p>
    <w:p>
      <w:pPr>
        <w:pStyle w:val="Normal"/>
        <w:rPr/>
      </w:pPr>
      <w:r>
        <w:rPr/>
        <w:t>Práce je připravena pro vícedenní terénní cvičen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------------------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kumenty%5CEli&#353;&#269;iny%20soubory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2:17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39:00Z</dcterms:modified>
  <cp:revision>7</cp:revision>
  <dc:subject/>
  <dc:title>Metodický list</dc:title>
</cp:coreProperties>
</file>