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Teplotní změny při metabolizmu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09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12. 2012    Třída:</w:t>
        <w:tab/>
        <w:t>3.B      Ověřující učitel: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laboratorní cvičení z biologie. Pomocí digitálních měřících přístrojů studenti zjišťují teplotní změny při buněčném dýchání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buněčné dýchá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. Studenti se učí pracovat s moderními IT přímo ve výuce. Pomocí sond na měření teploty ve vodě a ve vzduchu měří teplotní změny v soustavě, kde probíhá buněčné dýchání v kvasinkách.  </w:t>
      </w:r>
    </w:p>
    <w:p>
      <w:pPr>
        <w:pStyle w:val="Normal"/>
        <w:rPr>
          <w:color w:val="FF0000"/>
        </w:rPr>
      </w:pPr>
      <w:r>
        <w:rPr/>
        <w:t>Kromě sond je třeba si připravit vhodné nádoby. Pro vlastní experiment, kde je voda a kvasinky,  kde je sonda celá ponořená a další, která poslouží k „izolaci“ nádobky s kvasinkami a dále plastovou nádobu, sáček pro „odizolování“ celého experimen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------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8:13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9:00Z</dcterms:modified>
  <cp:revision>6</cp:revision>
  <dc:subject/>
  <dc:title>Metodický list</dc:title>
</cp:coreProperties>
</file>