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biologie č. 9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Teplotní změny při metabolizmu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hemotrofní organizmy získávají energii pro svůj život z rozkladu chemických sloučenin</w:t>
        <w:br/>
        <w:t xml:space="preserve"> a ze vzniku sloučenin nových. Aerobní chemoorganotrofní organizmy využívají sloučeniny organické a potřebují k metabolizmu kyslík. Veškeré pochody spojené z prací a energií, uvolňují část energie ve formě tepla. I při metabolizmu by mělo docházet k ohřívání celé soustavy. Možná si vzpomenete na sněženky, kolem kterých je odtátý sníh. V tomto cvičení zkusíte proměřit, zda se při metabolizmu uvolňuje teplo, případně zda je to vůbec měřitelné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Návo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 vysoké kádinky (cca 20 cm) přelijte odstátou vodu (voda je dlouho odstátá a můžeme předpokládat, že má pokojovou teplotu). Ve vodě rozmíchejte 15 g cukru a balení droždí. Důkladně zamíchejte a vytvořte homogenní hmotu (aby nezůstaly v kádince nerozpuštěné kousky droždí). </w:t>
        <w:br/>
        <w:t>Do kádinky vložte sondu na měření teploty, kterou zapojíte do Exporeru. Tuto kádinku vložte do další vhodné nádoby (sklenice, kádinka většího průměru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stavu umístěte pod plastovou nádobu, abychom soustavu alespoň částečně izoloval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uhou teplotní sondu – pro měření teploty vzduchu dejte pod plastovou nádobu a sledujte teplotní změny i v okolí vaší soustav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lorer umístěte tak, abyste na něj viděli a sledujte měnící se teplo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Úkol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aždou půl minutu zaznamenávejte do tabulky teplotu z obou sond. Měřte alespoň 20 minut, pokud teplota po dvaceti minutách ještě roste, pokračujte v měření, dokud se teplota mě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V závěru zhodnoťte svá pozorování. Porovnejte teploty (teplotní změny) z obou sond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Teplotní změny při metabolizm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….  třída ………….. datum ………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Tabulka s časem a teplotami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4340</wp:posOffset>
                </wp:positionV>
                <wp:extent cx="5450840" cy="6528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652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0"/>
                              <w:gridCol w:w="1443"/>
                              <w:gridCol w:w="1443"/>
                              <w:gridCol w:w="1623"/>
                              <w:gridCol w:w="1443"/>
                              <w:gridCol w:w="1262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čas (min)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teplota soustavy (°C)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teplota vzduchu (°C)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čas (min)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teplota soustavy (°C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teplota vzduchu (°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514.05pt;mso-wrap-distance-left:0pt;mso-wrap-distance-right:7.05pt;mso-wrap-distance-top:0pt;mso-wrap-distance-bottom:0pt;margin-top:3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0"/>
                        <w:gridCol w:w="1443"/>
                        <w:gridCol w:w="1443"/>
                        <w:gridCol w:w="1623"/>
                        <w:gridCol w:w="1443"/>
                        <w:gridCol w:w="1262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čas (min)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teplota soustavy (°C)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teplota vzduchu (°C)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čas (min)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teplota soustavy (°C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teplota vzduchu (°C)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4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6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Závěr: </w:t>
      </w:r>
    </w:p>
    <w:sectPr>
      <w:headerReference w:type="default" r:id="rId3"/>
      <w:type w:val="nextPage"/>
      <w:pgSz w:w="11906" w:h="16838"/>
      <w:pgMar w:left="1080" w:right="926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9:58:00Z</dcterms:created>
  <dc:creator>hchotovinska</dc:creator>
  <dc:description/>
  <cp:keywords/>
  <dc:language>en-US</dc:language>
  <cp:lastModifiedBy>doma</cp:lastModifiedBy>
  <dcterms:modified xsi:type="dcterms:W3CDTF">2012-12-28T12:58:00Z</dcterms:modified>
  <cp:revision>10</cp:revision>
  <dc:subject/>
  <dc:title> TENTO PROJEKT JE SPOLUFINANCOVÁN EVROSPKÝM SOCIÁLNÍM FONDEM A STÁTNÍM ROUPOČTEM ČESKÉ REPUBLIKY</dc:title>
</cp:coreProperties>
</file>