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 xml:space="preserve">ENTO PROJEKT JE SPOLUFINANCOVÁN EVROPSKÝM SOCIÁLNÍM FONDEM A STÁTNÍM ROZPOČTEM </w:t>
        <w:br/>
        <w:t>ČESKÉ REPUBLI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BiCh_1_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Laboratorní cvičení z biologie č. 8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Ovlivňování rychlosti metabolizmu teplotou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: Mgr. Lukáš Folk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V základním praktiku jste sledovali úbytek kyslíku rozpuštěného ve vodě vlivem metabolizmu kvasinek. Rychlost metabolizmu je závislá na řadě faktorů. Chceme-li sledovat závislost rychlosti metabolizmu na teplotě, musíme zajistit, aby ostatní podmínky experimentu byly pokud možno stejné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Návod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jdříve si připravte 2 počítače, zapojte sondy Pasco pro měření koncentrace kyslíku rozpuštěného </w:t>
        <w:br/>
        <w:t xml:space="preserve">ve vodě přes USB link. Program Datastudio sondy rozpozná a spustí se – sondy dejte nejdříve </w:t>
        <w:br/>
        <w:t>do obyčejné vody – spusťte měření a kontrolujte, zda běží. Pokud je s technikou vše v pořádku, měření vody zastavte a připravte si podle návodu nádobky s kvasinkam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V jedné nádobě máte vodu z ledničky – zjistěte její teplotu (použijte sondu Pasco na měření teploty zapojenou do Exploreru). Druhá nádoba obsahuje vodu o pokojové teplotě – také zjistěte teplotu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uzavřené nádobě o objemu 0,5 až 1 litr důkladně protřepejte cca 300ml chladné vody, aby se voda důkladně nasytila kyslíkem. V kádince v 200 ml vaší okysličené vody rozmíchejte 5 g cukru a 20 g kvasnic. Důkladně zamíchejte a vytvořte homogenní hmotu (aby nezůstaly v kádince nerozpuštěné kousky droždí). Tuto směs přelijte do zkušební nádobky (250 ml) a doplňte po okraj vaší okysličenou vodou. Nádobka bude během experimentu ve vodní lázni, která bude směs ochlazovat. Do lázně budete přidávat led a studenou vodu. Máte-li připraveno, skrz zátku zapojte sondu a měřt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ejným způsobem si připravte nádobku s kvasinkami ve vodě o pokojové teplotě. Tu nechladíte a měříte stejným způsobem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obou případech data nahrávejte, dokud se hladina kyslíku nepřestane měnit – maximálně však 20 minut. Nevadí, že jste nezačali měřit v obou vzorcích ve stejný čas, dvacet minut platí pro každé měření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Nezapomeňte před i po každém měření sondu důkladně opláchnout destilovanou vodou a po skončení ji vrátit do lahvičky s roztokem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Úkol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Z nahraných hodnot v DataStudiu si pro každé měření vyberte 5 hodnot (vždy čas a množství kyslíku, ve zhruba stejných intervalech) a z těchto hodnot sestrojte v Excelu do jednoho obrázku dva grafy. Hodnoty dopište do tabulky a graf vložte do protokol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Vložte také grafy úbytku kyslíku z programu DataStudio do protokolu. (Použijte klávesu PrintScreen, otevřete program Malování (v Programy – Příslušenství), vložte pomocí kláves Ctrl V, vyberte vhodnou oblast obrázku (aby zůstaly u obrázku osy), zmáčkněte Ctrl C, najeďte si zpět na protokol a použitím kláves Ctrl V, vložte na příslušné místo, je-li třeba rohem obrázku upravte velikost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) V závěru vysvětlete výsledky experimentu a diskutujte je s předpokladem, že s vyšší teplotu roste   rychlost metabolizmu. Porovnejte strmosti křiv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Jak by se na výsledku mohla projevit rozdílná rozpustnost kyslíku ve vodě o různé teplotě? Platí, že rychlost roste stále s teplotou, nebo je nějaké maximum a potom už rychlost neroste? Vysvětlete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Protokol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i/>
          <w:iCs/>
        </w:rPr>
        <w:t xml:space="preserve"> Ovlivňování rychlosti metabolizmu teplotou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jména ………………..………………….  třída ………….. datum ……….</w:t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606"/>
        <w:gridCol w:w="1607"/>
        <w:gridCol w:w="1606"/>
        <w:gridCol w:w="1606"/>
        <w:gridCol w:w="1606"/>
      </w:tblGrid>
      <w:tr>
        <w:trPr>
          <w:trHeight w:val="8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čas (s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924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množství kyslíku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cs="Times New Roman" w:ascii="Times New Roman" w:hAnsi="Times New Roman"/>
              </w:rPr>
              <w:t>(mg/l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Množství kyslíku – chladná voda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606"/>
        <w:gridCol w:w="1607"/>
        <w:gridCol w:w="1606"/>
        <w:gridCol w:w="1606"/>
        <w:gridCol w:w="1606"/>
      </w:tblGrid>
      <w:tr>
        <w:trPr>
          <w:trHeight w:val="8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čas (s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924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množství kyslíku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cs="Times New Roman" w:ascii="Times New Roman" w:hAnsi="Times New Roman"/>
              </w:rPr>
              <w:t>(mg/l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Množství kyslíku – teplá voda: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Graf úbytku kyslíku z Excelu – porovnání strmosti křivek: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Grafy z DataStudia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Závěr: </w:t>
      </w:r>
    </w:p>
    <w:sectPr>
      <w:headerReference w:type="default" r:id="rId3"/>
      <w:type w:val="nextPage"/>
      <w:pgSz w:w="11906" w:h="16838"/>
      <w:pgMar w:left="1080" w:right="926" w:gutter="0" w:header="709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9:33:00Z</dcterms:created>
  <dc:creator>hchotovinska</dc:creator>
  <dc:description/>
  <cp:keywords/>
  <dc:language>en-US</dc:language>
  <cp:lastModifiedBy>doma</cp:lastModifiedBy>
  <dcterms:modified xsi:type="dcterms:W3CDTF">2012-12-28T12:52:00Z</dcterms:modified>
  <cp:revision>8</cp:revision>
  <dc:subject/>
  <dc:title> TENTO PROJEKT JE SPOLUFINANCOVÁN EVROSPKÝM SOCIÁLNÍM FONDEM A STÁTNÍM ROUPOČTEM ČESKÉ REPUBLIKY</dc:title>
</cp:coreProperties>
</file>