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 xml:space="preserve">Název materiálu: Ovlivňování rychlosti metabolizmu množstvím substrátu 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 Mgr. Lukáš Fol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Měření v biologii</w:t>
        <w:tab/>
        <w:t>Číslo DUM:  07</w:t>
        <w:tab/>
        <w:t xml:space="preserve">             Předmět:</w:t>
        <w:tab/>
        <w:t>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7. 12. 2012   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 xml:space="preserve">Třída: čtvrté ročníky – volitelný seminář Molekulární a buněčná biologie  </w:t>
        <w:br/>
        <w:t xml:space="preserve">Ověřující učitel: Mgr. Pavla Trčková 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Návod pro laboratorní cvičení z biologie. Pomocí digitálních měřících přístrojů studenti porovnávají rychlost buněčného dýchání v závislosti na množství substrátu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before="240" w:after="0"/>
        <w:rPr/>
      </w:pPr>
      <w:r>
        <w:rPr/>
        <w:t>buněčné dýchání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Návod je připraven pro laboratorní cvičení na SŠ s využitím měřících přístrojů Pasco (sondy měřící množství kyslíku ve vodě). Studenti se učí pracovat s moderními IT přímo ve výuce. Pomocí sondy zjišťují množství kyslíku rozpuštěného ve vodě. Není třeba měřit obojí najednou, dá se měřit nejdříve jedna soustava a poté druhá. </w:t>
      </w:r>
    </w:p>
    <w:p>
      <w:pPr>
        <w:pStyle w:val="Normal"/>
        <w:rPr>
          <w:color w:val="FF0000"/>
        </w:rPr>
      </w:pPr>
      <w:r>
        <w:rPr/>
        <w:t>Kromě sondy je třeba si připravit vhodné uzavíratelné nádobky a zátky s otvorem pro sondu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  ----------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Je třeba si předem vyzkoušet měření se sondou a práci v programu Data studio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kumenty%5CEli&#353;&#269;iny%20soubory%5CDUM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7:51:00Z</dcterms:created>
  <dc:creator>svp</dc:creator>
  <dc:description/>
  <cp:keywords/>
  <dc:language>en-US</dc:language>
  <cp:lastModifiedBy>doma</cp:lastModifiedBy>
  <cp:lastPrinted>1901-01-01T00:00:00Z</cp:lastPrinted>
  <dcterms:modified xsi:type="dcterms:W3CDTF">2014-05-05T19:38:00Z</dcterms:modified>
  <cp:revision>7</cp:revision>
  <dc:subject/>
  <dc:title>Metodický list</dc:title>
</cp:coreProperties>
</file>