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biologie č. 7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Ovlivňování rychlosti metabolizmu množstvím substrátu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V základním praktiku jste sledovali úbytek kyslíku rozpuštěného ve vodě vlivem metabolizmu kvasinek. Rychlost metabolizmu je závislá na řadě faktorů. Chceme-li sledovat závislost rychlosti metabolizmu na množství substrátu, musíme zajistit, aby ostatní podmínky experimentu byly pokud možno stejné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Návod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ejdříve si připravte 2 počítače, zapojte sondy Pasco pro měření koncentrace kyslíku rozpuštěného ve vodě přes USB link. Program Datastudio sondy rozpozná a spustí. Sondy dejte nejdříve do obyčejné vody – spusťte měření a kontrolujte, zda běží. Pokud je s technikou vše v pořádku, měření vody zastavte a připravte si podle návodu nádobky s kvasinkam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uzavřené nádobě o objemu cca 1 litr důkladně protřepejte cca 600 ml vody, aby se voda důkladně nasytila kyslíkem. V kádince v 500 ml vaší okysličené vody rozmíchejte 5 g cukru a polovinu balení droždí. Důkladně zamíchejte a vytvořte homogenní hmotu (aby nezůstaly v kádince nerozpuštěné kousky droždí a nerozpuštěný cukr). Tuto směs přelijte do zkušebních nádobek – 250 ml a po okraj doplňte vodou.  Jednu nádobku začněte sondou zasunutou skrz zátku měřit a do druhé ještě přidejte 2,5 g cukru (poznačte si, do které) a zamíchejte, aby došlo k jeho rozpuštění a začněte také měři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ata nahrávejte, dokud se hladina kyslíku nepřestane měnit – maximálně však 20 minu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Nezapomeňte před i po každém měření sondu důkladně opláchnout destilovanou vodou a po skončení ji vrátit do lahvičky s roztokem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Úkol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 nahraných hodnot v DataStudiu si pro každé měření vyberte 5 hodnot (vždy čas a množství kyslíku, ve zhruba stejných intervalech) a z těchto hodnot sestrojte v Excelu do jednoho obrázku dva grafy. Hodnoty dopište do tabulky a graf vložte do protokolu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Vložte také grafy úbytku kyslíku z programu DataStudio do protokolu. (Použijte klávesu PrintScreen, otevřete program Malování (v Programy – Příslušenství), vložte pomocí kláves Ctrl V, vyberte vhodnou oblast obrázku (aby zůstaly u obrázku osy), zmáčkněte Ctrl C, najeďte si zpět </w:t>
        <w:br/>
        <w:t>na protokol a použitím kláves Ctrl V, vložte na příslušné místo, je-li třeba rohem obrázku upravte velikost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V závěru vysvětlete výsledky experimentu a diskutujte je s předpokladem, že s větší koncentrací substrátu roste  rychlost metabolizmu. Porovnejte strmosti křivek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i/>
          <w:iCs/>
        </w:rPr>
        <w:t xml:space="preserve"> Ovlivňování rychlosti metabolizmu množstvím substrát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jména ………………..………………….  třída ………….. datum ……….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606"/>
        <w:gridCol w:w="1607"/>
        <w:gridCol w:w="1606"/>
        <w:gridCol w:w="1606"/>
        <w:gridCol w:w="1606"/>
      </w:tblGrid>
      <w:tr>
        <w:trPr>
          <w:trHeight w:val="8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čas (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2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množství kyslíku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Množství kyslíku – nižší koncentrace cukru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606"/>
        <w:gridCol w:w="1607"/>
        <w:gridCol w:w="1606"/>
        <w:gridCol w:w="1606"/>
        <w:gridCol w:w="1606"/>
      </w:tblGrid>
      <w:tr>
        <w:trPr>
          <w:trHeight w:val="8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čas (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2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množství kyslíku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Množství kyslíku – vyšší koncentrace cukru: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Graf úbytku kyslíku z Excelu – porovnání strmosti křivek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y z DataStud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Závěr: </w:t>
      </w:r>
    </w:p>
    <w:sectPr>
      <w:headerReference w:type="default" r:id="rId3"/>
      <w:type w:val="nextPage"/>
      <w:pgSz w:w="11906" w:h="16838"/>
      <w:pgMar w:left="1080" w:right="926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53:00Z</dcterms:created>
  <dc:creator>hchotovinska</dc:creator>
  <dc:description/>
  <cp:keywords/>
  <dc:language>en-US</dc:language>
  <cp:lastModifiedBy>doma</cp:lastModifiedBy>
  <dcterms:modified xsi:type="dcterms:W3CDTF">2012-12-28T12:47:00Z</dcterms:modified>
  <cp:revision>8</cp:revision>
  <dc:subject/>
  <dc:title> TENTO PROJEKT JE SPOLUFINANCOVÁN EVROSPKÝM SOCIÁLNÍM FONDEM A STÁTNÍM ROUPOČTEM ČESKÉ REPUBLIKY</dc:title>
</cp:coreProperties>
</file>