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72200" cy="14401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6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Ovlivňování rychlosti fotosyntézy v závislosti </w:t>
        <w:br/>
        <w:t>na charakteru světla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 základním praktiku jste poznali, že průběh fotosyntézy můžeme sledovat v uzavřené soustavě měřením úbytku koncentrace 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Budeme-li mít více takových „stejných“ soustav, ve kterých můžeme měnit některé podmínky, můžeme studovat vliv těchto podmínek na rychlost fotosyntézy.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V tomto úkolu zkusíme zjistit, jak ovlivňuje průběh fotosyntézy charakter a množství světla. 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dříve jednu z nádobek (zatím bez obilí) zavřete a sondou na měření koncentrace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zapojenou do Data exploreru, která prochází zátkou s otvorem změřte počáteční koncentraci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v jednotkách ppm). S touto počáteční koncentrací pracujte u každé ze tří nádobe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é do tří nádobek vložte po dvou mističkách s obilím. Každou s nádobek umístěte do jiných světelných podmínek – na osvětlené místo na okno, pod 2 lampičky a na tmavé místo. Zavřete je víčkem a gumovou zátkou. Při samotném měření povolte gumovou zátku a nahraďte ji zátkou s otvorem pro sondu na měření koncentrace oxidu uhličitého. Výměnu zátek provádějte rychle, </w:t>
        <w:br/>
        <w:t>aby nedocházelo k „vyvětrání“ nádobky s obilím. Sondu zapojte do Data exploreru, počkejte cca 90  vteřin (až se hodnota ustálí) a zaznamenejte hodnotu koncentraci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(v jednotkách ppm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každé nádobě proveďte (kromě počáteční koncentrace) 5 měření po cca 10 minutách (přesné časy si zaznamenávejte, ty použijte pro konstrukci grafu). </w:t>
      </w:r>
      <w:r>
        <w:rPr>
          <w:rFonts w:cs="Times New Roman" w:ascii="Times New Roman" w:hAnsi="Times New Roman"/>
          <w:b/>
          <w:bCs/>
        </w:rPr>
        <w:t>Hodnoty zapisujte do tabulky.</w:t>
      </w:r>
      <w:r>
        <w:rPr>
          <w:rFonts w:cs="Times New Roman" w:ascii="Times New Roman" w:hAnsi="Times New Roman"/>
        </w:rPr>
        <w:t xml:space="preserve"> Z naměřených hodnot sestrojte graf (použitím programu Microsoft Excel) závislosti úbytku koncentrace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na čase. </w:t>
      </w:r>
      <w:r>
        <w:rPr>
          <w:rFonts w:cs="Times New Roman" w:ascii="Times New Roman" w:hAnsi="Times New Roman"/>
          <w:b/>
          <w:bCs/>
        </w:rPr>
        <w:t>Všechny tři grafy sestrojte do jednoho obrázku, který vložíte do protokolu</w:t>
      </w:r>
      <w:r>
        <w:rPr>
          <w:rFonts w:cs="Times New Roman" w:ascii="Times New Roman" w:hAnsi="Times New Roman"/>
        </w:rPr>
        <w:t xml:space="preserve">. V závěru zhodnoťte vliv světelných podmínek na průběh fotosyntézy. Je výhodnější denní světlo nebo světlo z lampičky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i/>
          <w:iCs/>
        </w:rPr>
        <w:t>Porovnání rychlosti fotosyntézy v závislosti na charakteru světl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a ………………..………………….  třída ………….. datum ………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měřené hodno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35"/>
        <w:gridCol w:w="1271"/>
        <w:gridCol w:w="1271"/>
        <w:gridCol w:w="1271"/>
        <w:gridCol w:w="1271"/>
        <w:gridCol w:w="1199"/>
      </w:tblGrid>
      <w:tr>
        <w:trPr>
          <w:trHeight w:val="52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počáteční sta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 měřen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. měřen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. měření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. měřen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. měření</w:t>
            </w:r>
          </w:p>
        </w:tc>
      </w:tr>
      <w:tr>
        <w:trPr>
          <w:trHeight w:val="7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1  -  čas (min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1  -  koncentrace (ppm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2  -  čas (min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nádoba 2  -  koncentrace (ppm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4"/>
                <w:szCs w:val="4"/>
              </w:rPr>
            </w:pPr>
            <w:r>
              <w:rPr>
                <w:rFonts w:eastAsia="SimSun;宋体"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ádoba 3  -  čas (min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nádoba 3  -  koncentrace (ppm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Standardnpsmoodstavce"/>
    <w:qFormat/>
    <w:rPr>
      <w:sz w:val="24"/>
      <w:szCs w:val="24"/>
    </w:rPr>
  </w:style>
  <w:style w:type="character" w:styleId="WWChar1">
    <w:name w:val="WW- Char1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26:00Z</dcterms:created>
  <dc:creator>hchotovinska</dc:creator>
  <dc:description/>
  <dc:language>en-US</dc:language>
  <cp:lastModifiedBy>Folkovi</cp:lastModifiedBy>
  <dcterms:modified xsi:type="dcterms:W3CDTF">2012-12-17T18:44:00Z</dcterms:modified>
  <cp:revision>11</cp:revision>
  <dc:subject/>
  <dc:title> TENTO PROJEKT JE SPOLUFINANCOVÁN EVROSPKÝM SOCIÁLNÍM FONDEM A STÁTNÍM ROUPOČTEM ČESKÉ REPUBLIKY</dc:title>
</cp:coreProperties>
</file>