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 xml:space="preserve">Název materiálu: Spotřeba kyslíku klíčícími rostlinami  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Ekologická přizpůsobení organizmů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1_Měření v biologii</w:t>
        <w:tab/>
        <w:t>Číslo DUM:  04</w:t>
        <w:tab/>
        <w:t xml:space="preserve">                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. 11. 2013   Třída: Cvičení z biologie   Ověřující učitel: Mgr. Hana Chotovinsk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Návod pro laboratorní cvičení z biologie. Pomocí digitálních měřících přístrojů studenti pozorují úbytek množství kyslíku při metabolizmu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metabolizmus, dýchání, kyslí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 (sondy měřící množství kyslíku ve vzduchu). Studenti se učí pracovat s moderními IT přímo ve výuce. Pomocí sondy zjišťují úbytek kyslíku. S naměřenými hodnotami pracují při řešení doplňkových úloh. </w:t>
      </w:r>
    </w:p>
    <w:p>
      <w:pPr>
        <w:pStyle w:val="Normal"/>
        <w:rPr>
          <w:color w:val="FF0000"/>
        </w:rPr>
      </w:pPr>
      <w:r>
        <w:rPr/>
        <w:t xml:space="preserve">Kromě sondy je třeba si připravit uzavíratelnou nádobu o vhodné velikosti s otvorem pro sondu </w:t>
        <w:br/>
        <w:t xml:space="preserve">a materiál – klíčící obilí, hrách atp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Před vlastním cvičením je třeba si nechat semena včas naklíčit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8:24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37:00Z</dcterms:modified>
  <cp:revision>11</cp:revision>
  <dc:subject/>
  <dc:title>Metodický list</dc:title>
</cp:coreProperties>
</file>