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Název materiálu: Měření změn koncentrace CO</w:t>
      </w:r>
      <w:r>
        <w:rPr>
          <w:b/>
          <w:vertAlign w:val="subscript"/>
        </w:rPr>
        <w:t>2</w:t>
      </w:r>
      <w:r>
        <w:rPr>
          <w:b/>
        </w:rPr>
        <w:t xml:space="preserve"> způsobené dýcháním  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ěření v biologii</w:t>
        <w:tab/>
        <w:t>Číslo DUM:   03</w:t>
        <w:tab/>
        <w:t>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13. 12. 2012    Třída:  3. B        Ověřující učitel: Mgr. Hana Chotovinská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Návod pro laboratorní cvičení z biologie. Měřením ve třídě studenti zjišťují vzrůst koncentrace oxidu uhličitého vlivem dýchání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Dýchání, oxid uhličitý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Návod je připraven pro laboratorní cvičení na SŠ s využitím měřících přístrojů Pasco (sondy měřící množství oxidu uhličitého ve vzduchu). Pomocí sondy zjišťují vzrůst koncentrace oxidu uhličitého. Studenti se učí pracovat s moderními IT přímo ve výuce, protokol zpracovávají do počítače. S naměřenými hodnotami pracují při řešení doplňkových úloh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  -------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Během této práce mohou dělat i jiné úkoly. K měření používat stále stejnou sondu. Laboratorní cvičení je určeno pro studenty 3. ročníků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kumenty%5CEli&#353;&#269;iny%20soubory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8:24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37:00Z</dcterms:modified>
  <cp:revision>10</cp:revision>
  <dc:subject/>
  <dc:title>Metodický list</dc:title>
</cp:coreProperties>
</file>