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9785" cy="13773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2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Pozorování spotřeby O</w:t>
      </w:r>
      <w:r>
        <w:rPr>
          <w:rFonts w:cs="Times New Roman" w:ascii="Times New Roman" w:hAnsi="Times New Roman"/>
          <w:sz w:val="44"/>
          <w:szCs w:val="44"/>
          <w:vertAlign w:val="subscript"/>
        </w:rPr>
        <w:t>2</w:t>
      </w:r>
      <w:r>
        <w:rPr>
          <w:rFonts w:cs="Times New Roman" w:ascii="Times New Roman" w:hAnsi="Times New Roman"/>
          <w:sz w:val="44"/>
          <w:szCs w:val="44"/>
        </w:rPr>
        <w:t xml:space="preserve"> při buněčném dýchání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Chemotrofní organizmy získávají energii pro svůj život z rozkladu chemických sloučenin</w:t>
        <w:br/>
        <w:t xml:space="preserve"> a ze vzniku sloučenin nových. Aerobní chemoorganotrofní organizmy využívají sloučeniny organické a potřebují k metabolizmu kyslík. Jako doklad buněčného dýchání můžeme sledovat úbytek kyslíku v uzavřené soustavě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ejdříve si připravte počítač, zapojte sondu Pasco pro měření koncentrace kyslíku rozpuštěného </w:t>
        <w:br/>
        <w:t xml:space="preserve">ve vodě přes USB link. Program Datastudio sondu rozpozná a spustí se. Sondu dejte nejdříve </w:t>
        <w:br/>
        <w:t>do obyčejné vody – spusťte měření a kontrolujte, zda běží. Pokud je s technikou vše v pořádku, měření vody zastavte a připravte si podle návodu nádobku s kvasink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 uzavřené nádobě o objemu 0,5 až 1 litr důkladně protřepejte cca 300ml vody, aby se voda důkladně nasytila kyslíkem. V kádince v 200 ml vaší okysličené vody rozmíchejte 5 g cukru a polovinu balení droždí. Důkladně zamíchejte a vytvořte homogenní hmotu (aby nezůstaly v kádince nerozpuštěné kousky droždí). Tuto směs přelijte do zkušební nádobky a doplňte vaší okysličenou vodou téměř </w:t>
        <w:br/>
        <w:t xml:space="preserve">po okraj. Skrz zátku zapojte sondu Pasco pro měření koncentrace kyslíku rozpuštěného ve vodě </w:t>
        <w:br/>
        <w:t xml:space="preserve">a spusťte měření. Nahrávejte data, dokud se hladina kyslíku nepřestane měnit – maximálně však 20 minu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Nezapomeňte po každém měření sondu důkladně opláchnout destilovanou vodou a vrátit ji do lahvičky s roztokem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Úkol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 grafu vyčtěte hodnoty množství kyslíku (v jednotkách mg/l) na začátku, uprostřed sledované doby a na konci. Spolu s časem zaznamenejte do tabul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Vložte graf úbytku kyslíku z programu DataStudio do protokolu. (Použijte klávesu PrintScreen, otevřete program malování (v Programy – Příslušenství), vložte pomocí kláves Ctrl V, vyberte vhodnou oblast obrázku (aby zůstaly u obrázku osy), zmáčkněte Ctrl C, najeďte si zpět na protokol </w:t>
        <w:br/>
        <w:t>a použitím kláves Ctrl V, vložte na příslušné místo, je-li třeba, rohem obrázku upravte velikos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Vyhledejte na internetu sumární rovnici buněčného dýchání (vycházejte z molekuly glukózy).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Uveďte, jakými způsoby lze zřejmě rychlost metabolizmu ovlivnit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) Prohlédněte si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animaci znázorňující průběh části buněčného dýchání</w:t>
        </w:r>
      </w:hyperlink>
      <w:r>
        <w:rPr>
          <w:rFonts w:cs="Times New Roman" w:ascii="Times New Roman" w:hAnsi="Times New Roman"/>
        </w:rPr>
        <w:t xml:space="preserve"> – tvorbu ATP </w:t>
        <w:br/>
        <w:t xml:space="preserve">na základě protonového gradientu (aneb k čemu jsou vodíky uvolňované z organických látek při metabolizmu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Připomeňte si (s využitím internetu) zařazení kvasinek do systému organizmů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Pozorování spotřeby O</w:t>
      </w:r>
      <w:r>
        <w:rPr>
          <w:rFonts w:cs="Times New Roman" w:ascii="Times New Roman" w:hAnsi="Times New Roman"/>
          <w:i/>
          <w:iCs/>
          <w:vertAlign w:val="subscript"/>
        </w:rPr>
        <w:t>2</w:t>
      </w:r>
      <w:r>
        <w:rPr>
          <w:rFonts w:cs="Times New Roman" w:ascii="Times New Roman" w:hAnsi="Times New Roman"/>
          <w:i/>
          <w:iCs/>
        </w:rPr>
        <w:t xml:space="preserve"> při buněčném dýchání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1"/>
      </w:tblGrid>
      <w:tr>
        <w:trPr>
          <w:trHeight w:val="8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očáteční stav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olovina času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koncový čas</w:t>
            </w:r>
          </w:p>
        </w:tc>
      </w:tr>
      <w:tr>
        <w:trPr>
          <w:trHeight w:val="7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Množství kyslíku (mg/l)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af úbytku kyslíku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mární rovnice buněčného dýchání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žnosti ovlivnění rychlosti metabolizmu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řazení kvasinek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ávěr: </w:t>
      </w:r>
    </w:p>
    <w:sectPr>
      <w:headerReference w:type="default" r:id="rId4"/>
      <w:type w:val="nextPage"/>
      <w:pgSz w:w="11906" w:h="16838"/>
      <w:pgMar w:left="1080" w:right="926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ighered.mcgraw-hill.com/olc/dl/120071/bio11.sw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40:00Z</dcterms:created>
  <dc:creator>hchotovinska</dc:creator>
  <dc:description/>
  <cp:keywords/>
  <dc:language>en-US</dc:language>
  <cp:lastModifiedBy>doma</cp:lastModifiedBy>
  <dcterms:modified xsi:type="dcterms:W3CDTF">2012-12-28T12:20:00Z</dcterms:modified>
  <cp:revision>23</cp:revision>
  <dc:subject/>
  <dc:title> TENTO PROJEKT JE SPOLUFINANCOVÁN EVROSPKÝM SOCIÁLNÍM FONDEM A STÁTNÍM ROUPOČTEM ČESKÉ REPUBLIKY</dc:title>
</cp:coreProperties>
</file>