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</w:t>
      </w:r>
      <w:r>
        <w:rPr>
          <w:b/>
          <w:bCs/>
        </w:rPr>
        <w:t>Pozorování spotřeby kyslíku při buněčném dýchání</w:t>
      </w: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3045" w:leader="none"/>
        </w:tabs>
        <w:ind w:left="2127" w:hanging="2127"/>
        <w:rPr>
          <w:b/>
          <w:b/>
        </w:rPr>
      </w:pPr>
      <w:bookmarkStart w:id="0" w:name="_GoBack"/>
      <w:bookmarkEnd w:id="0"/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02                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 12. 2012</w:t>
        <w:tab/>
        <w:t>Třída:  3. B           Ověřující učitel: 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zorují úbytek koncentrace kyslíku rozpuštěného ve vodě vlivem metabolizmu kvasinek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Buněčné dýchání, kvasin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odě). Pomocí sondy zjišťují úbytek kyslíku. S naměřenými hodnotami pracují při řešení doplňkových úloh. Studenti se učí pracovat s moderními IT přímo ve výuce, protokol zpracovávají do počítače, k hledání informací mohou použít také internet.  </w:t>
      </w:r>
    </w:p>
    <w:p>
      <w:pPr>
        <w:pStyle w:val="Normal"/>
        <w:rPr>
          <w:color w:val="FF0000"/>
        </w:rPr>
      </w:pPr>
      <w:r>
        <w:rPr/>
        <w:t>Kromě sondy je třeba si připravit uzavíratelnou nádobu o vhodné velikosti s otvorem pro sondu, kvasnice a cukr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highered.mcgraw-hill.com/olc/dl/120071/bio11.swf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Práci se sondou zapojenou do počítače je vhodné si předem vyzkoušet.  Laboratorní cvičení je určeno pro studenty 3. ročníků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yperlink" Target="http://highered.mcgraw-hill.com/olc/dl/120071/bio11.sw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6:00Z</dcterms:modified>
  <cp:revision>14</cp:revision>
  <dc:subject/>
  <dc:title>Metodický list</dc:title>
</cp:coreProperties>
</file>